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22"/>
        </w:rPr>
        <w:t>Mandalas for Mandela Project 2011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32"/>
          <w:szCs w:val="22"/>
        </w:rPr>
      </w:pPr>
      <w:r>
        <w:rPr>
          <w:rFonts w:cs="Calibri" w:ascii="Calibri" w:hAnsi="Calibri"/>
          <w:b/>
          <w:bCs/>
          <w:color w:val="000000"/>
          <w:sz w:val="32"/>
          <w:szCs w:val="22"/>
        </w:rPr>
        <w:t xml:space="preserve">Schools list 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4110"/>
        <w:gridCol w:w="2835"/>
      </w:tblGrid>
      <w:tr>
        <w:trPr>
          <w:tblHeader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ool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eacher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TableContents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ddress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psloot West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mba Jesu Chauke,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elma Ramalep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psloot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psloot Combined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hannes Munak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epsloot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aighall Primary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cky Crus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aighall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own Reef Primary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s Nego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own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ntley College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. Vieg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ktown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eoville Boys Primary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nest Ndou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lly Maswangany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Yeoville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 21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hn Orr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sh Redd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ckland Park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ymond Mhlaba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 Mbat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shepisong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reira Primary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mey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Market street Jhb.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tsibogo Girls High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rles Sedimo T.Tshup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adowlands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 233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kgomo Secondary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jorie Ramarum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adowlands Zone 7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233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petla High`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nas Lefof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petla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weto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 278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uwani High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shudu Vhulaha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iawelo, Soweto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ng David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cy Simmon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ctory Park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esident Hoerskool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anneke Neveling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tie Faur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idgeway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 260/1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wnsview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. Jeewonth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da Street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wnsview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settenville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uthview High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s Jabu Mangany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nr Violet  &amp; Cosmos St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nasia South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 318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cea Vale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lerie Ndhlov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dorado Park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phela Secondary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s Moletsa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nge Farm</w:t>
            </w:r>
          </w:p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 363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abulile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  Philani Sibi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 Ext 1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nge Farm</w:t>
            </w:r>
          </w:p>
          <w:p>
            <w:pPr>
              <w:pStyle w:val="TableContents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 355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ini Pr School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lter Dhlami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6 Stretford 2 Orange Farm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ugulethu Pr School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 Colicia Ramakuth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2 Vlakfontein, Thembelihle Ext 1, 1829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 George Pr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are (Principal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eorge St, Ennerdale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alletse Pr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 Madu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nge Farm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dume Pr</w:t>
            </w:r>
          </w:p>
        </w:tc>
        <w:tc>
          <w:tcPr>
            <w:tcW w:w="4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s Pontsho Mokoen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4 Ext 4 Orange Farm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ectrum Pr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 Mapuleng Mofokeng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33 Galena St, Ext 5, Ennerdale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tabs>
                <w:tab w:val="clear" w:pos="1134"/>
                <w:tab w:val="left" w:pos="720" w:leader="none"/>
              </w:tabs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mbali Visual Literacy Project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ustine Watterson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President Str, The Bus Factory, Newtown, Jhb.</w:t>
            </w:r>
          </w:p>
        </w:tc>
      </w:tr>
    </w:tbl>
    <w:p>
      <w:pPr>
        <w:pStyle w:val="TableContents"/>
        <w:snapToGrid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2240" w:h="15840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21:00Z</dcterms:created>
  <dc:creator>Maxine</dc:creator>
  <dc:description/>
  <dc:language>en-US</dc:language>
  <cp:lastModifiedBy>Yase</cp:lastModifiedBy>
  <cp:lastPrinted>2011-08-01T12:15:00Z</cp:lastPrinted>
  <dcterms:modified xsi:type="dcterms:W3CDTF">2012-01-20T09:21:00Z</dcterms:modified>
  <cp:revision>2</cp:revision>
  <dc:subject/>
  <dc:title>Urban-Eyes Project 2010</dc:title>
</cp:coreProperties>
</file>