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ONVERSATIONS WITH MYSELF_AUDIO EXTRACTS</w:t>
      </w:r>
    </w:p>
    <w:p>
      <w:pPr>
        <w:pStyle w:val="Body"/>
        <w:rPr/>
      </w:pPr>
      <w:r>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FOUR</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pacing w:val="11"/>
          <w:sz w:val="22"/>
          <w:lang w:val="en-GB"/>
        </w:rPr>
      </w:pPr>
      <w:r>
        <w:rPr>
          <w:rFonts w:cs="TradeGothic-Light;TradeGothic Light" w:ascii="TradeGothic-Light;TradeGothic Light" w:hAnsi="TradeGothic-Light;TradeGothic Light"/>
          <w:caps/>
          <w:color w:val="000000"/>
          <w:spacing w:val="8"/>
          <w:sz w:val="16"/>
          <w:szCs w:val="16"/>
          <w:lang w:val="en-GB"/>
        </w:rPr>
        <w:t>extract 2. Conversation with Richard Stengel</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2 min 47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By the way, when I was driving . . . driving out from Port Elizabeth, it was early in the morning, about ten. It was a hot day and as I was driving – it was quite a bushy area, a little wild area soon after leaving Port Elizabeth – I suddenly come across a snake crossing the road . . . It was already twisting, you see, because of the heat underneath – he couldn’t bear the heat. And it was twisting but it was too close for me to do anything else, so I, what-you-call, [ran] over it. My heart was sore, you know? Because it jumped up, you know, as it was dying, you see. And I couldn’t do anything; I just didn’t see it, man. Yes, poor chap. And there was no reason </w:t>
      </w:r>
      <w:r>
        <w:rPr>
          <w:rFonts w:eastAsia="Sabon-Roman;MS Mincho" w:cs="TradeGothic-LightOblique;TradeGothic Light" w:ascii="TradeGothic-LightOblique;TradeGothic Light" w:hAnsi="TradeGothic-LightOblique;TradeGothic Light"/>
          <w:i/>
          <w:iCs/>
          <w:color w:val="000000"/>
          <w:sz w:val="18"/>
          <w:lang w:val="en-GB"/>
        </w:rPr>
        <w:t>why</w:t>
      </w:r>
      <w:r>
        <w:rPr>
          <w:rFonts w:eastAsia="Sabon-Roman;MS Mincho" w:cs="TradeGothic-Light;TradeGothic Light" w:ascii="TradeGothic-Light;TradeGothic Light" w:hAnsi="TradeGothic-Light;TradeGothic Light"/>
          <w:color w:val="000000"/>
          <w:sz w:val="18"/>
          <w:szCs w:val="18"/>
          <w:lang w:val="en-GB"/>
        </w:rPr>
        <w:t xml:space="preserve"> I should kill it you know? It was no threat to me, and left me with a very sad feelin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STENGEL:</w:t>
      </w:r>
      <w:r>
        <w:rPr>
          <w:rFonts w:eastAsia="Sabon-Roman;MS Mincho" w:cs="TradeGothic-Light;TradeGothic Light" w:ascii="TradeGothic-Light;TradeGothic Light" w:hAnsi="TradeGothic-Light;TradeGothic Light"/>
          <w:color w:val="000000"/>
          <w:sz w:val="18"/>
          <w:szCs w:val="18"/>
          <w:lang w:val="en-GB"/>
        </w:rPr>
        <w:t xml:space="preserve"> </w:t>
      </w:r>
      <w:r>
        <w:rPr>
          <w:rFonts w:eastAsia="Sabon-Roman;MS Mincho" w:cs="TradeGothic-Light;TradeGothic Light" w:ascii="TradeGothic-Light;TradeGothic Light" w:hAnsi="TradeGothic-Light;TradeGothic Light"/>
          <w:color w:val="000000"/>
          <w:spacing w:val="-1"/>
          <w:sz w:val="18"/>
          <w:szCs w:val="18"/>
          <w:lang w:val="en-GB"/>
        </w:rPr>
        <w:t>The snake incident which you mention in the memoirs,</w:t>
      </w:r>
      <w:r>
        <w:rPr>
          <w:rFonts w:eastAsia="Sabon-Roman;MS Mincho" w:cs="TradeGothic-Light;TradeGothic Light" w:ascii="TradeGothic-Light;TradeGothic Light" w:hAnsi="TradeGothic-Light;TradeGothic Light"/>
          <w:color w:val="000000"/>
          <w:sz w:val="18"/>
          <w:szCs w:val="18"/>
          <w:lang w:val="en-GB"/>
        </w:rPr>
        <w:t xml:space="preserve"> were you also superstitious about running over a snak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No, no, no.</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STENGEL:</w:t>
      </w:r>
      <w:r>
        <w:rPr>
          <w:rFonts w:eastAsia="Sabon-Roman;MS Mincho" w:cs="TradeGothic-Light;TradeGothic Light" w:ascii="TradeGothic-Light;TradeGothic Light" w:hAnsi="TradeGothic-Light;TradeGothic Light"/>
          <w:color w:val="000000"/>
          <w:sz w:val="18"/>
          <w:szCs w:val="18"/>
          <w:lang w:val="en-GB"/>
        </w:rPr>
        <w:t xml:space="preserve"> That it was bad luck or a bad omen?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Oh no, no, no. I was not superstitious at all. But just to kill an animal, an innocent reptile, that was what worried me. And especially seeing it through the rear-view mirror, struggling, you know, to be alive. You know, it was a deplorable act on my part. But that was a beautiful area at the time . . . from Port Elizabeth to Humansdorp. You went through forest, you know, thick forest and where it was </w:t>
      </w:r>
      <w:r>
        <w:rPr>
          <w:rFonts w:eastAsia="Sabon-Roman;MS Mincho" w:cs="TradeGothic-LightOblique;TradeGothic Light" w:ascii="TradeGothic-LightOblique;TradeGothic Light" w:hAnsi="TradeGothic-LightOblique;TradeGothic Light"/>
          <w:i/>
          <w:iCs/>
          <w:color w:val="000000"/>
          <w:sz w:val="18"/>
          <w:lang w:val="en-GB"/>
        </w:rPr>
        <w:t>absolutely</w:t>
      </w:r>
      <w:r>
        <w:rPr>
          <w:rFonts w:eastAsia="Sabon-Roman;MS Mincho" w:cs="TradeGothic-Light;TradeGothic Light" w:ascii="TradeGothic-Light;TradeGothic Light" w:hAnsi="TradeGothic-Light;TradeGothic Light"/>
          <w:color w:val="000000"/>
          <w:sz w:val="18"/>
          <w:szCs w:val="18"/>
          <w:lang w:val="en-GB"/>
        </w:rPr>
        <w:t xml:space="preserve"> quite still, except . . . the noise of the birds and so on, but very still. </w:t>
      </w:r>
      <w:r>
        <w:rPr>
          <w:rFonts w:eastAsia="Sabon-Roman;MS Mincho" w:cs="TradeGothic-LightOblique;TradeGothic Light" w:ascii="TradeGothic-LightOblique;TradeGothic Light" w:hAnsi="TradeGothic-LightOblique;TradeGothic Light"/>
          <w:i/>
          <w:iCs/>
          <w:color w:val="000000"/>
          <w:sz w:val="18"/>
          <w:lang w:val="en-GB"/>
        </w:rPr>
        <w:t>Beautiful</w:t>
      </w:r>
      <w:r>
        <w:rPr>
          <w:rFonts w:eastAsia="Sabon-Roman;MS Mincho" w:cs="TradeGothic-Light;TradeGothic Light" w:ascii="TradeGothic-Light;TradeGothic Light" w:hAnsi="TradeGothic-Light;TradeGothic Light"/>
          <w:color w:val="000000"/>
          <w:sz w:val="18"/>
          <w:szCs w:val="18"/>
          <w:lang w:val="en-GB"/>
        </w:rPr>
        <w:t xml:space="preserve"> area! And . . . then wild, you see. Before I got to Knysna, I came across a baboon which crossed the road and stood behind a tree and kept on peeping at me, you know? And I liked . . . such incidents . . . Ja, Knysna . . . I sincerely thought that if God came back to earth he would settle there, you know? </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keepNext w:val="true"/>
        <w:widowControl w:val="false"/>
        <w:suppressAutoHyphens w:val="true"/>
        <w:autoSpaceDE w:val="false"/>
        <w:spacing w:lineRule="atLeast" w:line="300"/>
        <w:ind w:left="300" w:hanging="300"/>
        <w:textAlignment w:val="center"/>
        <w:rPr>
          <w:rFonts w:ascii="TradeGothic-LightOblique;TradeGothic Light" w:hAnsi="TradeGothic-LightOblique;TradeGothic Light" w:eastAsia="Sabon-Roman;MS Mincho" w:cs="TradeGothic-LightOblique;TradeGothic Light"/>
          <w:i/>
          <w:i/>
          <w:iCs/>
          <w:color w:val="000000"/>
          <w:spacing w:val="8"/>
          <w:sz w:val="22"/>
          <w:lang w:val="en-GB"/>
        </w:rPr>
      </w:pPr>
      <w:r>
        <w:rPr>
          <w:rFonts w:eastAsia="Sabon-Roman;MS Mincho" w:cs="TradeGothic-Light;TradeGothic Light" w:ascii="TradeGothic-Light;TradeGothic Light" w:hAnsi="TradeGothic-Light;TradeGothic Light"/>
          <w:caps/>
          <w:color w:val="000000"/>
          <w:spacing w:val="8"/>
          <w:sz w:val="16"/>
          <w:szCs w:val="16"/>
          <w:lang w:val="en-GB"/>
        </w:rPr>
        <w:t>Extract 3. From a Conversation with Richard Stengel</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1 min 19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szCs w:val="18"/>
          <w:lang w:val="en-GB"/>
        </w:rPr>
        <w:t xml:space="preserve">I addressed that meeting of the Ministers’ Interdenominational Society of the Western Cape . . . It’s difficult now to remember the exact thing, but what I was saying was to stress the </w:t>
      </w:r>
      <w:r>
        <w:rPr>
          <w:rFonts w:eastAsia="Sabon-Roman;MS Mincho" w:cs="TradeGothic-LightOblique;TradeGothic Light" w:ascii="TradeGothic-LightOblique;TradeGothic Light" w:hAnsi="TradeGothic-LightOblique;TradeGothic Light"/>
          <w:i/>
          <w:iCs/>
          <w:color w:val="000000"/>
          <w:sz w:val="18"/>
          <w:lang w:val="en-GB"/>
        </w:rPr>
        <w:t>role</w:t>
      </w:r>
      <w:r>
        <w:rPr>
          <w:rFonts w:eastAsia="Sabon-Roman;MS Mincho" w:cs="TradeGothic-Light;TradeGothic Light" w:ascii="TradeGothic-Light;TradeGothic Light" w:hAnsi="TradeGothic-Light;TradeGothic Light"/>
          <w:color w:val="000000"/>
          <w:sz w:val="18"/>
          <w:szCs w:val="18"/>
          <w:lang w:val="en-GB"/>
        </w:rPr>
        <w:t xml:space="preserve"> of the church in the struggle and to say, that just as the Afrikaners use the pulpit in order to propagate their views, our priests should do exactly the same. And then there was a chap who prayed, Reverend Japhta, who made a very rather remarkable prayer and [he] said, ‘God, we have been praying [to] you, pleading with you, asking you to liberate us. </w:t>
      </w:r>
      <w:r>
        <w:rPr>
          <w:rFonts w:eastAsia="Sabon-Roman;MS Mincho" w:cs="TradeGothic-LightOblique;TradeGothic Light" w:ascii="TradeGothic-LightOblique;TradeGothic Light" w:hAnsi="TradeGothic-LightOblique;TradeGothic Light"/>
          <w:i/>
          <w:iCs/>
          <w:color w:val="000000"/>
          <w:sz w:val="18"/>
          <w:lang w:val="en-GB"/>
        </w:rPr>
        <w:t xml:space="preserve">Now </w:t>
      </w:r>
      <w:r>
        <w:rPr>
          <w:rFonts w:eastAsia="Sabon-Roman;MS Mincho" w:cs="TradeGothic-Light;TradeGothic Light" w:ascii="TradeGothic-Light;TradeGothic Light" w:hAnsi="TradeGothic-Light;TradeGothic Light"/>
          <w:color w:val="000000"/>
          <w:sz w:val="18"/>
          <w:szCs w:val="18"/>
          <w:lang w:val="en-GB"/>
        </w:rPr>
        <w:t>we are instructing you to liberate us.’ Something along those lines, and I thought that was very significant.</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eastAsia="Sabon-Roman;MS Mincho" w:cs="TradeGothic-LightOblique;TradeGothic Light"/>
          <w:i/>
          <w:i/>
          <w:iCs/>
          <w:color w:val="000000"/>
          <w:sz w:val="18"/>
          <w:szCs w:val="18"/>
          <w:lang w:val="en-GB"/>
        </w:rPr>
      </w:pPr>
      <w:r>
        <w:rPr>
          <w:rFonts w:eastAsia="Sabon-Roman;MS Mincho" w:cs="TradeGothic-LightOblique;TradeGothic Light" w:ascii="TradeGothic-LightOblique;TradeGothic Light" w:hAnsi="TradeGothic-LightOblique;TradeGothic Light"/>
          <w:i/>
          <w:iCs/>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aps/>
          <w:color w:val="000000"/>
          <w:spacing w:val="8"/>
          <w:sz w:val="16"/>
          <w:szCs w:val="16"/>
          <w:lang w:val="en-GB"/>
        </w:rPr>
        <w:t xml:space="preserve">extract 10. </w:t>
        <w:tab/>
        <w:t>Conversation with Ahmed Kathrada about the 1960 State of Emergency</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2 min 9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Then, page 81 [of </w:t>
      </w:r>
      <w:r>
        <w:rPr>
          <w:rFonts w:eastAsia="Sabon-Roman;MS Mincho" w:cs="TradeGothic-LightOblique;TradeGothic Light" w:ascii="TradeGothic-LightOblique;TradeGothic Light" w:hAnsi="TradeGothic-LightOblique;TradeGothic Light"/>
          <w:i/>
          <w:iCs/>
          <w:color w:val="000000"/>
          <w:sz w:val="18"/>
          <w:szCs w:val="18"/>
          <w:lang w:val="en-GB"/>
        </w:rPr>
        <w:t>Long Walk to Freedom</w:t>
      </w:r>
      <w:r>
        <w:rPr>
          <w:rFonts w:eastAsia="Sabon-Roman;MS Mincho" w:cs="TradeGothic-Light;TradeGothic Light" w:ascii="TradeGothic-Light;TradeGothic Light" w:hAnsi="TradeGothic-Light;TradeGothic Light"/>
          <w:color w:val="000000"/>
          <w:sz w:val="18"/>
          <w:szCs w:val="18"/>
          <w:lang w:val="en-GB"/>
        </w:rPr>
        <w:t xml:space="preserve"> draft], you are saying, ‘After one has been in prison it is the small things that one appreciates – the feeling of being able to take a walk whenever one wants, to cross a road, to go into a shop and buy a newspaper, to speak or choose to remain silent – the simple act of being able to control one’s person. Free men do not always appreciate these things and one takes </w:t>
      </w:r>
      <w:r>
        <w:rPr>
          <w:rFonts w:eastAsia="Sabon-Roman;MS Mincho" w:cs="TradeGothic-LightOblique;TradeGothic Light" w:ascii="TradeGothic-LightOblique;TradeGothic Light" w:hAnsi="TradeGothic-LightOblique;TradeGothic Light"/>
          <w:i/>
          <w:iCs/>
          <w:color w:val="000000"/>
          <w:sz w:val="18"/>
          <w:lang w:val="en-GB"/>
        </w:rPr>
        <w:t>joy</w:t>
      </w:r>
      <w:r>
        <w:rPr>
          <w:rFonts w:eastAsia="Sabon-Roman;MS Mincho" w:cs="TradeGothic-Light;TradeGothic Light" w:ascii="TradeGothic-Light;TradeGothic Light" w:hAnsi="TradeGothic-Light;TradeGothic Light"/>
          <w:color w:val="000000"/>
          <w:sz w:val="18"/>
          <w:szCs w:val="18"/>
          <w:lang w:val="en-GB"/>
        </w:rPr>
        <w:t xml:space="preserve"> in them only </w:t>
      </w:r>
      <w:r>
        <w:rPr>
          <w:rFonts w:eastAsia="Sabon-Roman;MS Mincho" w:cs="TradeGothic-LightOblique;TradeGothic Light" w:ascii="TradeGothic-LightOblique;TradeGothic Light" w:hAnsi="TradeGothic-LightOblique;TradeGothic Light"/>
          <w:i/>
          <w:iCs/>
          <w:color w:val="000000"/>
          <w:sz w:val="18"/>
          <w:lang w:val="en-GB"/>
        </w:rPr>
        <w:t>after</w:t>
      </w:r>
      <w:r>
        <w:rPr>
          <w:rFonts w:eastAsia="Sabon-Roman;MS Mincho" w:cs="TradeGothic-Light;TradeGothic Light" w:ascii="TradeGothic-Light;TradeGothic Light" w:hAnsi="TradeGothic-Light;TradeGothic Light"/>
          <w:color w:val="000000"/>
          <w:sz w:val="18"/>
          <w:szCs w:val="18"/>
          <w:lang w:val="en-GB"/>
        </w:rPr>
        <w:t xml:space="preserve"> one has been in chains.’ Then, they [the publishers] are saying here, ‘Any way to turn this abstraction into a description of what you did that day that seemed so sweet? More on your reunion with your family.’ .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No, except that day I went to town with the car and I got two traffic tickets for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 xml:space="preserve">KATHRADA: </w:t>
      </w:r>
      <w:r>
        <w:rPr>
          <w:rFonts w:eastAsia="Sabon-Roman;MS Mincho" w:cs="TradeGothic-Light;TradeGothic Light" w:ascii="TradeGothic-Light;TradeGothic Light" w:hAnsi="TradeGothic-Light;TradeGothic Light"/>
          <w:color w:val="000000"/>
          <w:sz w:val="18"/>
          <w:szCs w:val="18"/>
          <w:lang w:val="en-GB"/>
        </w:rPr>
        <w:t>Speedin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Hmm?</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For speedin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No, no, no, for wrong parkin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Oh.</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nd so on. Then Winnie then told me, look, this is the last time I’m driving.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 xml:space="preserve">KATHRADA: </w:t>
      </w:r>
      <w:r>
        <w:rPr>
          <w:rFonts w:eastAsia="Sabon-Roman;MS Mincho" w:cs="TradeGothic-Light;TradeGothic Light" w:ascii="TradeGothic-Light;TradeGothic Light" w:hAnsi="TradeGothic-Light;TradeGothic Light"/>
          <w:color w:val="000000"/>
          <w:sz w:val="18"/>
          <w:szCs w:val="18"/>
          <w:lang w:val="en-GB"/>
        </w:rPr>
        <w:t>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That’s all.</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pacing w:val="8"/>
          <w:sz w:val="16"/>
          <w:szCs w:val="16"/>
          <w:lang w:val="en-GB"/>
        </w:rPr>
      </w:pPr>
      <w:r>
        <w:rPr>
          <w:rFonts w:cs="TradeGothic-Light;TradeGothic Light" w:ascii="TradeGothic-Light;TradeGothic Light" w:hAnsi="TradeGothic-Light;TradeGothic Light"/>
          <w:caps/>
          <w:color w:val="000000"/>
          <w:spacing w:val="8"/>
          <w:sz w:val="16"/>
          <w:szCs w:val="16"/>
          <w:lang w:val="en-GB"/>
        </w:rPr>
        <w:t xml:space="preserve">extract 12. </w:t>
        <w:tab/>
        <w:t>Conversation with Ahmed Kathrada about being underground</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1 min 54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 xml:space="preserve">MANDELA: </w:t>
      </w:r>
      <w:r>
        <w:rPr>
          <w:rFonts w:eastAsia="Sabon-Roman;MS Mincho" w:cs="TradeGothic-Light;TradeGothic Light" w:ascii="TradeGothic-Light;TradeGothic Light" w:hAnsi="TradeGothic-Light;TradeGothic Light"/>
          <w:color w:val="000000"/>
          <w:sz w:val="18"/>
          <w:szCs w:val="18"/>
          <w:lang w:val="en-GB"/>
        </w:rPr>
        <w:t xml:space="preserve">We can also say that very big people, very important people who were not known . . . to have identified themselves with the movement used to be generous and to support us. And we won’t deal with names, with specific names, but people </w:t>
      </w:r>
      <w:r>
        <w:rPr>
          <w:rFonts w:eastAsia="Sabon-Roman;MS Mincho" w:cs="TradeGothic-LightOblique;TradeGothic Light" w:ascii="TradeGothic-LightOblique;TradeGothic Light" w:hAnsi="TradeGothic-LightOblique;TradeGothic Light"/>
          <w:i/>
          <w:iCs/>
          <w:color w:val="000000"/>
          <w:sz w:val="18"/>
          <w:lang w:val="en-GB"/>
        </w:rPr>
        <w:t xml:space="preserve">were </w:t>
      </w:r>
      <w:r>
        <w:rPr>
          <w:rFonts w:eastAsia="Sabon-Roman;MS Mincho" w:cs="TradeGothic-Light;TradeGothic Light" w:ascii="TradeGothic-Light;TradeGothic Light" w:hAnsi="TradeGothic-Light;TradeGothic Light"/>
          <w:color w:val="000000"/>
          <w:sz w:val="18"/>
          <w:szCs w:val="18"/>
          <w:lang w:val="en-GB"/>
        </w:rPr>
        <w:t>very generous, as long as they were sure that we would observe the element of confidentiality. Planning our visits meant that I would see the people, you know, in the infrastructure, to say, ‘Today I am going to attend a meeting in Fordsburg’, which is a real, a what-you-call, something that actually took [plac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Two cases, very striking cases, by the way, when I attended meetings in Fordsburg, and I saw [Ben] Turok and others on one occasion during the day and Maulvi [Cachalia] went to a family in Fordsbur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In Vrededorp.</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Vrededorp. That’s righ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nd said, ‘Look, somebody is going to come and stay here tonight. Could you accommodate him?’ </w:t>
      </w:r>
      <w:r>
        <w:rPr>
          <w:rFonts w:eastAsia="Sabon-Roman;MS Mincho" w:cs="TradeGothic-LightOblique;TradeGothic Light" w:ascii="TradeGothic-LightOblique;TradeGothic Light" w:hAnsi="TradeGothic-LightOblique;TradeGothic Light"/>
          <w:i/>
          <w:iCs/>
          <w:color w:val="000000"/>
          <w:sz w:val="18"/>
          <w:lang w:val="en-GB"/>
        </w:rPr>
        <w:t>They</w:t>
      </w:r>
      <w:r>
        <w:rPr>
          <w:rFonts w:eastAsia="Sabon-Roman;MS Mincho" w:cs="TradeGothic-Light;TradeGothic Light" w:ascii="TradeGothic-Light;TradeGothic Light" w:hAnsi="TradeGothic-Light;TradeGothic Light"/>
          <w:color w:val="000000"/>
          <w:sz w:val="18"/>
          <w:szCs w:val="18"/>
          <w:lang w:val="en-GB"/>
        </w:rPr>
        <w:t xml:space="preserve"> agreed very enthusiastically because they respected Maulvi. Now, I was wearing an overall, and very often, you see, I didn’t comb my hair, and I went to this house, you know, just to be aware of the house (Maulvi gave me the address) and to tell them that I’d come back in the evening. I knocked and a lady came forward, opened the door, says, ‘Yes, what do you want?’ I said, ‘Well, Maulvi Cachalia has arranged that I should stay here’ and she says, ‘I have no room for you.’ Banged the door [</w:t>
      </w:r>
      <w:r>
        <w:rPr>
          <w:rFonts w:eastAsia="Sabon-Roman;MS Mincho" w:cs="TradeGothic-LightOblique;TradeGothic Light" w:ascii="TradeGothic-LightOblique;TradeGothic Light" w:hAnsi="TradeGothic-LightOblique;TradeGothic Light"/>
          <w:i/>
          <w:iCs/>
          <w:color w:val="000000"/>
          <w:sz w:val="18"/>
          <w:lang w:val="en-GB"/>
        </w:rPr>
        <w:t>laughs</w:t>
      </w:r>
      <w:r>
        <w:rPr>
          <w:rFonts w:eastAsia="Sabon-Roman;MS Mincho" w:cs="TradeGothic-Light;TradeGothic Light" w:ascii="TradeGothic-Light;TradeGothic Light" w:hAnsi="TradeGothic-Light;TradeGothic Light"/>
          <w:color w:val="000000"/>
          <w:sz w:val="18"/>
          <w:szCs w:val="18"/>
          <w:lang w:val="en-GB"/>
        </w:rPr>
        <w:t>]</w:t>
      </w:r>
      <w:r>
        <w:rPr>
          <w:rFonts w:eastAsia="Sabon-Roman;MS Mincho" w:cs="TradeGothic-LightOblique;TradeGothic Light" w:ascii="TradeGothic-LightOblique;TradeGothic Light" w:hAnsi="TradeGothic-LightOblique;TradeGothic Light"/>
          <w:i/>
          <w:iCs/>
          <w:color w:val="000000"/>
          <w:sz w:val="18"/>
          <w:lang w:val="en-GB"/>
        </w:rPr>
        <w:t xml:space="preserve"> </w:t>
      </w:r>
      <w:r>
        <w:rPr>
          <w:rFonts w:eastAsia="Sabon-Roman;MS Mincho" w:cs="TradeGothic-Light;TradeGothic Light" w:ascii="TradeGothic-Light;TradeGothic Light" w:hAnsi="TradeGothic-Light;TradeGothic Light"/>
          <w:color w:val="000000"/>
          <w:sz w:val="18"/>
          <w:szCs w:val="18"/>
          <w:lang w:val="en-GB"/>
        </w:rPr>
        <w:t xml:space="preserve">because she saw this </w:t>
      </w:r>
      <w:r>
        <w:rPr>
          <w:rFonts w:eastAsia="Sabon-Roman;MS Mincho" w:cs="TradeGothic-LightOblique;TradeGothic Light" w:ascii="TradeGothic-LightOblique;TradeGothic Light" w:hAnsi="TradeGothic-LightOblique;TradeGothic Light"/>
          <w:i/>
          <w:iCs/>
          <w:color w:val="000000"/>
          <w:sz w:val="18"/>
          <w:lang w:val="en-GB"/>
        </w:rPr>
        <w:t>wild</w:t>
      </w:r>
      <w:r>
        <w:rPr>
          <w:rFonts w:eastAsia="Sabon-Roman;MS Mincho" w:cs="TradeGothic-Light;TradeGothic Light" w:ascii="TradeGothic-Light;TradeGothic Light" w:hAnsi="TradeGothic-Light;TradeGothic Light"/>
          <w:color w:val="000000"/>
          <w:sz w:val="18"/>
          <w:szCs w:val="18"/>
          <w:lang w:val="en-GB"/>
        </w:rPr>
        <w:t xml:space="preserve"> fellow you know?</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eastAsia="Sabon-Roman;MS Mincho" w:cs="TradeGothic-LightOblique;TradeGothic Light"/>
          <w:i/>
          <w:i/>
          <w:iCs/>
          <w:color w:val="000000"/>
          <w:sz w:val="18"/>
          <w:szCs w:val="18"/>
          <w:lang w:val="en-GB"/>
        </w:rPr>
      </w:pPr>
      <w:r>
        <w:rPr>
          <w:rFonts w:eastAsia="Sabon-Roman;MS Mincho" w:cs="TradeGothic-LightOblique;TradeGothic Light" w:ascii="TradeGothic-LightOblique;TradeGothic Light" w:hAnsi="TradeGothic-LightOblique;TradeGothic Light"/>
          <w:i/>
          <w:iCs/>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6"/>
          <w:szCs w:val="16"/>
        </w:rPr>
      </w:pPr>
      <w:r>
        <w:rPr>
          <w:rFonts w:cs="TradeGothic-LightOblique;TradeGothic Light" w:ascii="TradeGothic-LightOblique;TradeGothic Light" w:hAnsi="TradeGothic-LightOblique;TradeGothic Light"/>
          <w:i/>
          <w:iCs/>
          <w:color w:val="000000"/>
          <w:sz w:val="16"/>
          <w:szCs w:val="16"/>
        </w:rPr>
      </w:r>
    </w:p>
    <w:p>
      <w:pPr>
        <w:pStyle w:val="Normal"/>
        <w:widowControl w:val="false"/>
        <w:suppressAutoHyphens w:val="true"/>
        <w:autoSpaceDE w:val="false"/>
        <w:spacing w:lineRule="auto" w:line="288"/>
        <w:textAlignment w:val="center"/>
        <w:rPr>
          <w:rFonts w:ascii="TradeGothic-Light;TradeGothic Light" w:hAnsi="TradeGothic-Light;TradeGothic Light" w:cs="TradeGothic-Light;TradeGothic Light"/>
          <w:caps/>
          <w:color w:val="000000"/>
          <w:sz w:val="16"/>
          <w:szCs w:val="16"/>
        </w:rPr>
      </w:pPr>
      <w:r>
        <w:rPr>
          <w:rFonts w:cs="TradeGothic-Light;TradeGothic Light" w:ascii="TradeGothic-Light;TradeGothic Light" w:hAnsi="TradeGothic-Light;TradeGothic Light"/>
          <w:caps/>
          <w:color w:val="000000"/>
          <w:sz w:val="16"/>
          <w:szCs w:val="16"/>
        </w:rPr>
        <w:t>extract 14.  Conversation with Ahmed Kathrada about BEING ALLOWED TO VISIT HIS OFFICE DURING HIS 1960 State of Emergency DETENTIO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t>[Duration: 1 min 26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nd I would stay there all day and evening. I walked downstairs to the ground floor, to the café to buy incidentals and he [the policeman] turned his head aside on one or two occasions when Winnie came to see me. We had a kind of a gentleman’s code between us. I would not escape and thereby get him into trouble, while he would allow me a degree of freedom that I would not otherwise have [been] permitted.’ The question they [the publishers] are asking, ah: ‘</w:t>
      </w:r>
      <w:r>
        <w:rPr>
          <w:rFonts w:eastAsia="Sabon-Roman;MS Mincho" w:cs="TradeGothic-LightOblique;TradeGothic Light" w:ascii="TradeGothic-LightOblique;TradeGothic Light" w:hAnsi="TradeGothic-LightOblique;TradeGothic Light"/>
          <w:i/>
          <w:iCs/>
          <w:color w:val="000000"/>
          <w:sz w:val="18"/>
          <w:lang w:val="en-GB"/>
        </w:rPr>
        <w:t>Later</w:t>
      </w:r>
      <w:r>
        <w:rPr>
          <w:rFonts w:eastAsia="Sabon-Roman;MS Mincho" w:cs="TradeGothic-Light;TradeGothic Light" w:ascii="TradeGothic-Light;TradeGothic Light" w:hAnsi="TradeGothic-Light;TradeGothic Light"/>
          <w:color w:val="000000"/>
          <w:sz w:val="18"/>
          <w:szCs w:val="18"/>
          <w:lang w:val="en-GB"/>
        </w:rPr>
        <w:t xml:space="preserve"> you say you were quite willing to try to escape.’ ‘Was that a philosophical change or simply a matter of personal loyalty versus a principl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That’s a technical question, you know?</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 . . .</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MANDELA: I mean, as a prisoner I would take any opportunity to escape, but when dealing with a particular individual whom you respected, you would not like to put into trouble. That was the position.</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KATHRADA: Aha.</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FIVE</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pacing w:val="8"/>
          <w:sz w:val="16"/>
          <w:szCs w:val="16"/>
          <w:lang w:val="en-GB"/>
        </w:rPr>
      </w:pPr>
      <w:r>
        <w:rPr>
          <w:rFonts w:cs="TradeGothic-Light;TradeGothic Light" w:ascii="TradeGothic-Light;TradeGothic Light" w:hAnsi="TradeGothic-Light;TradeGothic Light"/>
          <w:caps/>
          <w:color w:val="000000"/>
          <w:spacing w:val="8"/>
          <w:sz w:val="16"/>
          <w:szCs w:val="16"/>
          <w:lang w:val="en-GB"/>
        </w:rPr>
        <w:t>extract 5.  Conversation with Ahmed Kathrada about firing a gu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t>[Duration: 1 min 58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Then . . . this is about the training you were having: ‘I had never fired a gun before, but it felt comfortable in my hands. I aimed, pulled the trigger and the next thing I know the bullet had raised some powder on the rock. My instructors began to exclaim something in Arabic and complimented me on my shot. But as it turned out, it was a lucky one for I did not hit the rock again in several more attempt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ctually, no, even the </w:t>
      </w:r>
      <w:r>
        <w:rPr>
          <w:rFonts w:eastAsia="Sabon-Roman;MS Mincho" w:cs="TradeGothic-LightOblique;TradeGothic Light" w:ascii="TradeGothic-LightOblique;TradeGothic Light" w:hAnsi="TradeGothic-LightOblique;TradeGothic Light"/>
          <w:i/>
          <w:iCs/>
          <w:color w:val="000000"/>
          <w:sz w:val="18"/>
          <w:lang w:val="en-GB"/>
        </w:rPr>
        <w:t>first</w:t>
      </w:r>
      <w:r>
        <w:rPr>
          <w:rFonts w:eastAsia="Sabon-Roman;MS Mincho" w:cs="TradeGothic-Light;TradeGothic Light" w:ascii="TradeGothic-Light;TradeGothic Light" w:hAnsi="TradeGothic-Light;TradeGothic Light"/>
          <w:color w:val="000000"/>
          <w:sz w:val="18"/>
          <w:szCs w:val="18"/>
          <w:lang w:val="en-GB"/>
        </w:rPr>
        <w:t xml:space="preserve"> one, I didn’t hit the rock.</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Oh.</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But it was </w:t>
      </w:r>
      <w:r>
        <w:rPr>
          <w:rFonts w:eastAsia="Sabon-Roman;MS Mincho" w:cs="TradeGothic-LightOblique;TradeGothic Light" w:ascii="TradeGothic-LightOblique;TradeGothic Light" w:hAnsi="TradeGothic-LightOblique;TradeGothic Light"/>
          <w:i/>
          <w:iCs/>
          <w:color w:val="000000"/>
          <w:sz w:val="18"/>
          <w:lang w:val="en-GB"/>
        </w:rPr>
        <w:t>next</w:t>
      </w:r>
      <w:r>
        <w:rPr>
          <w:rFonts w:eastAsia="Sabon-Roman;MS Mincho" w:cs="TradeGothic-Light;TradeGothic Light" w:ascii="TradeGothic-Light;TradeGothic Light" w:hAnsi="TradeGothic-Light;TradeGothic Light"/>
          <w:color w:val="000000"/>
          <w:sz w:val="18"/>
          <w:szCs w:val="18"/>
          <w:lang w:val="en-GB"/>
        </w:rPr>
        <w:t xml:space="preserve"> to the rock.</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nd having regard to the distance because we had the river in between us. We had a valley, a long valley, and the river and then this target was right across, and I just hit next to the ston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nd that was sufficiently . . . close to them for a man who was handling the gun for the first time. I think I told you how this chap taught me – he couldn’t speak the languag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rabic.</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Carry on.</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 you know? I think I demonstrated – I don’t know whether I did to you, but he couldn’t speak English and  </w:t>
      </w:r>
      <w:r>
        <w:rPr>
          <w:rFonts w:eastAsia="Sabon-Roman;MS Mincho" w:cs="TradeGothic-LightOblique;TradeGothic Light" w:ascii="TradeGothic-LightOblique;TradeGothic Light" w:hAnsi="TradeGothic-LightOblique;TradeGothic Light"/>
          <w:i/>
          <w:iCs/>
          <w:color w:val="000000"/>
          <w:sz w:val="18"/>
          <w:lang w:val="en-GB"/>
        </w:rPr>
        <w:t>all</w:t>
      </w:r>
      <w:r>
        <w:rPr>
          <w:rFonts w:eastAsia="Sabon-Roman;MS Mincho" w:cs="TradeGothic-Light;TradeGothic Light" w:ascii="TradeGothic-Light;TradeGothic Light" w:hAnsi="TradeGothic-Light;TradeGothic Light"/>
          <w:color w:val="000000"/>
          <w:sz w:val="18"/>
          <w:szCs w:val="18"/>
          <w:lang w:val="en-GB"/>
        </w:rPr>
        <w:t xml:space="preserve"> that he did was to take the gun, you see, and it was a heavy Mauser. He took the gun and said [</w:t>
      </w:r>
      <w:r>
        <w:rPr>
          <w:rFonts w:eastAsia="Sabon-Roman;MS Mincho" w:cs="TradeGothic-LightOblique;TradeGothic Light" w:ascii="TradeGothic-LightOblique;TradeGothic Light" w:hAnsi="TradeGothic-LightOblique;TradeGothic Light"/>
          <w:i/>
          <w:iCs/>
          <w:color w:val="000000"/>
          <w:sz w:val="18"/>
          <w:lang w:val="en-GB"/>
        </w:rPr>
        <w:t>sound of quick tapping</w:t>
      </w:r>
      <w:r>
        <w:rPr>
          <w:rFonts w:eastAsia="Sabon-Roman;MS Mincho" w:cs="TradeGothic-Light;TradeGothic Light" w:ascii="TradeGothic-Light;TradeGothic Light" w:hAnsi="TradeGothic-Light;TradeGothic Light"/>
          <w:color w:val="000000"/>
          <w:sz w:val="18"/>
          <w:szCs w:val="18"/>
          <w:lang w:val="en-GB"/>
        </w:rPr>
        <w:t>], you se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I should hold it </w:t>
      </w:r>
      <w:r>
        <w:rPr>
          <w:rFonts w:eastAsia="Sabon-Roman;MS Mincho" w:cs="TradeGothic-LightOblique;TradeGothic Light" w:ascii="TradeGothic-LightOblique;TradeGothic Light" w:hAnsi="TradeGothic-LightOblique;TradeGothic Light"/>
          <w:i/>
          <w:iCs/>
          <w:color w:val="000000"/>
          <w:sz w:val="18"/>
          <w:lang w:val="en-GB"/>
        </w:rPr>
        <w:t>tight</w:t>
      </w:r>
      <w:r>
        <w:rPr>
          <w:rFonts w:eastAsia="Sabon-Roman;MS Mincho" w:cs="TradeGothic-Light;TradeGothic Light" w:ascii="TradeGothic-Light;TradeGothic Light" w:hAnsi="TradeGothic-Light;TradeGothic Light"/>
          <w:color w:val="000000"/>
          <w:sz w:val="18"/>
          <w:szCs w:val="18"/>
          <w:lang w:val="en-GB"/>
        </w:rPr>
        <w:t xml:space="preserve">, and then he said I should, what you call, I should stand </w:t>
      </w:r>
      <w:r>
        <w:rPr>
          <w:rFonts w:eastAsia="Sabon-Roman;MS Mincho" w:cs="TradeGothic-LightOblique;TradeGothic Light" w:ascii="TradeGothic-LightOblique;TradeGothic Light" w:hAnsi="TradeGothic-LightOblique;TradeGothic Light"/>
          <w:i/>
          <w:iCs/>
          <w:color w:val="000000"/>
          <w:sz w:val="18"/>
          <w:lang w:val="en-GB"/>
        </w:rPr>
        <w:t>firmly</w:t>
      </w:r>
      <w:r>
        <w:rPr>
          <w:rFonts w:eastAsia="Sabon-Roman;MS Mincho" w:cs="TradeGothic-Light;TradeGothic Light" w:ascii="TradeGothic-Light;TradeGothic Light" w:hAnsi="TradeGothic-Light;TradeGothic Light"/>
          <w:color w:val="000000"/>
          <w:sz w:val="18"/>
          <w:szCs w:val="18"/>
          <w:lang w:val="en-GB"/>
        </w:rPr>
        <w:t xml:space="preserve"> on the ground, he says [</w:t>
      </w:r>
      <w:r>
        <w:rPr>
          <w:rFonts w:eastAsia="Sabon-Roman;MS Mincho" w:cs="TradeGothic-LightOblique;TradeGothic Light" w:ascii="TradeGothic-LightOblique;TradeGothic Light" w:hAnsi="TradeGothic-LightOblique;TradeGothic Light"/>
          <w:i/>
          <w:iCs/>
          <w:color w:val="000000"/>
          <w:sz w:val="18"/>
          <w:lang w:val="en-GB"/>
        </w:rPr>
        <w:t>sound of foot stomping once</w:t>
      </w:r>
      <w:r>
        <w:rPr>
          <w:rFonts w:eastAsia="Sabon-Roman;MS Mincho" w:cs="TradeGothic-Light;TradeGothic Light" w:ascii="TradeGothic-Light;TradeGothic Light" w:hAnsi="TradeGothic-Light;TradeGothic Light"/>
          <w:color w:val="000000"/>
          <w:sz w:val="18"/>
          <w:szCs w:val="18"/>
          <w:lang w:val="en-GB"/>
        </w:rPr>
        <w: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w:t>
      </w:r>
      <w:r>
        <w:rPr>
          <w:rFonts w:eastAsia="Sabon-Roman;MS Mincho" w:cs="TradeGothic-LightOblique;TradeGothic Light" w:ascii="TradeGothic-LightOblique;TradeGothic Light" w:hAnsi="TradeGothic-LightOblique;TradeGothic Light"/>
          <w:i/>
          <w:iCs/>
          <w:color w:val="000000"/>
          <w:sz w:val="18"/>
          <w:lang w:val="en-GB"/>
        </w:rPr>
        <w:t>another foot stomp</w:t>
      </w:r>
      <w:r>
        <w:rPr>
          <w:rFonts w:eastAsia="Sabon-Roman;MS Mincho" w:cs="TradeGothic-Light;TradeGothic Light" w:ascii="TradeGothic-Light;TradeGothic Light" w:hAnsi="TradeGothic-Light;TradeGothic Light"/>
          <w:color w:val="000000"/>
          <w:sz w:val="18"/>
          <w:szCs w:val="18"/>
          <w:lang w:val="en-GB"/>
        </w:rPr>
        <w:t>] You se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 xml:space="preserve">KATHRADA: </w:t>
      </w:r>
      <w:r>
        <w:rPr>
          <w:rFonts w:eastAsia="Sabon-Roman;MS Mincho" w:cs="TradeGothic-Light;TradeGothic Light" w:ascii="TradeGothic-Light;TradeGothic Light" w:hAnsi="TradeGothic-Light;TradeGothic Light"/>
          <w:color w:val="000000"/>
          <w:sz w:val="18"/>
          <w:szCs w:val="18"/>
          <w:lang w:val="en-GB"/>
        </w:rPr>
        <w:t>Ah.</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nd he was very good, you see; I mean without being able to talk [English]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But he really was a very good chap. But I didn’t</w:t>
      </w:r>
      <w:r>
        <w:rPr>
          <w:rFonts w:eastAsia="Sabon-Roman;MS Mincho" w:cs="TradeGothic-LightOblique;TradeGothic Light" w:ascii="TradeGothic-LightOblique;TradeGothic Light" w:hAnsi="TradeGothic-LightOblique;TradeGothic Light"/>
          <w:i/>
          <w:iCs/>
          <w:color w:val="000000"/>
          <w:sz w:val="18"/>
          <w:lang w:val="en-GB"/>
        </w:rPr>
        <w:t xml:space="preserve"> hit</w:t>
      </w:r>
      <w:r>
        <w:rPr>
          <w:rFonts w:eastAsia="Sabon-Roman;MS Mincho" w:cs="TradeGothic-Light;TradeGothic Light" w:ascii="TradeGothic-Light;TradeGothic Light" w:hAnsi="TradeGothic-Light;TradeGothic Light"/>
          <w:color w:val="000000"/>
          <w:sz w:val="18"/>
          <w:szCs w:val="18"/>
          <w:lang w:val="en-GB"/>
        </w:rPr>
        <w:t xml:space="preserve"> the ston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I hit next to i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Next to i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eastAsia="Sabon-Roman;MS Mincho" w:cs="TradeGothic-Bold;TradeGothic Bold"/>
          <w:b/>
          <w:b/>
          <w:bCs/>
          <w:color w:val="000000"/>
          <w:sz w:val="18"/>
          <w:szCs w:val="18"/>
          <w:lang w:val="en-GB"/>
        </w:rPr>
      </w:pPr>
      <w:r>
        <w:rPr>
          <w:rFonts w:eastAsia="Sabon-Roman;MS Mincho" w:cs="TradeGothic-Bold;TradeGothic Bold" w:ascii="TradeGothic-Bold;TradeGothic Bold" w:hAnsi="TradeGothic-Bold;TradeGothic Bold"/>
          <w:b/>
          <w:bCs/>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SIX</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aps/>
          <w:color w:val="000000"/>
          <w:sz w:val="16"/>
          <w:szCs w:val="16"/>
        </w:rPr>
        <w:t>extract 16. Conversation with Ahmed Kathrada about their thoughts before sentencing at the Rivonia Trial</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1 min 26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pacing w:val="-1"/>
          <w:sz w:val="18"/>
          <w:lang w:val="en-GB"/>
        </w:rPr>
        <w:t>MANDELA:</w:t>
      </w:r>
      <w:r>
        <w:rPr>
          <w:rFonts w:eastAsia="Sabon-Roman;MS Mincho" w:cs="TradeGothic-Light;TradeGothic Light" w:ascii="TradeGothic-Light;TradeGothic Light" w:hAnsi="TradeGothic-Light;TradeGothic Light"/>
          <w:color w:val="000000"/>
          <w:spacing w:val="-1"/>
          <w:sz w:val="18"/>
          <w:szCs w:val="18"/>
          <w:lang w:val="en-GB"/>
        </w:rPr>
        <w:t xml:space="preserve"> Well, it’s easy, of course, </w:t>
      </w:r>
      <w:r>
        <w:rPr>
          <w:rFonts w:eastAsia="Sabon-Roman;MS Mincho" w:cs="TradeGothic-LightOblique;TradeGothic Light" w:ascii="TradeGothic-LightOblique;TradeGothic Light" w:hAnsi="TradeGothic-LightOblique;TradeGothic Light"/>
          <w:i/>
          <w:iCs/>
          <w:color w:val="000000"/>
          <w:spacing w:val="-1"/>
          <w:sz w:val="18"/>
          <w:lang w:val="en-GB"/>
        </w:rPr>
        <w:t xml:space="preserve">now </w:t>
      </w:r>
      <w:r>
        <w:rPr>
          <w:rFonts w:eastAsia="Sabon-Roman;MS Mincho" w:cs="TradeGothic-Light;TradeGothic Light" w:ascii="TradeGothic-Light;TradeGothic Light" w:hAnsi="TradeGothic-Light;TradeGothic Light"/>
          <w:color w:val="000000"/>
          <w:spacing w:val="-1"/>
          <w:sz w:val="18"/>
          <w:szCs w:val="18"/>
          <w:lang w:val="en-GB"/>
        </w:rPr>
        <w:t xml:space="preserve">to say I didn’t care, but </w:t>
      </w:r>
      <w:r>
        <w:rPr>
          <w:rFonts w:eastAsia="Sabon-Roman;MS Mincho" w:cs="TradeGothic-LightOblique;TradeGothic Light" w:ascii="TradeGothic-LightOblique;TradeGothic Light" w:hAnsi="TradeGothic-LightOblique;TradeGothic Light"/>
          <w:i/>
          <w:iCs/>
          <w:color w:val="000000"/>
          <w:spacing w:val="-1"/>
          <w:sz w:val="18"/>
          <w:lang w:val="en-GB"/>
        </w:rPr>
        <w:t>we</w:t>
      </w:r>
      <w:r>
        <w:rPr>
          <w:rFonts w:eastAsia="Sabon-Roman;MS Mincho" w:cs="TradeGothic-Light;TradeGothic Light" w:ascii="TradeGothic-Light;TradeGothic Light" w:hAnsi="TradeGothic-Light;TradeGothic Light"/>
          <w:color w:val="000000"/>
          <w:spacing w:val="-1"/>
          <w:sz w:val="18"/>
          <w:szCs w:val="18"/>
          <w:lang w:val="en-GB"/>
        </w:rPr>
        <w:t xml:space="preserve"> did expect a death sentence, and in fact in the morning before the judge delivered his judgement, the </w:t>
      </w:r>
      <w:r>
        <w:rPr>
          <w:rFonts w:eastAsia="Sabon-Roman;MS Mincho" w:cs="TradeGothic-LightOblique;TradeGothic Light" w:ascii="TradeGothic-LightOblique;TradeGothic Light" w:hAnsi="TradeGothic-LightOblique;TradeGothic Light"/>
          <w:i/>
          <w:iCs/>
          <w:color w:val="000000"/>
          <w:spacing w:val="-1"/>
          <w:sz w:val="18"/>
          <w:lang w:val="en-GB"/>
        </w:rPr>
        <w:t>sentence</w:t>
      </w:r>
      <w:r>
        <w:rPr>
          <w:rFonts w:eastAsia="Sabon-Roman;MS Mincho" w:cs="TradeGothic-Light;TradeGothic Light" w:ascii="TradeGothic-Light;TradeGothic Light" w:hAnsi="TradeGothic-Light;TradeGothic Light"/>
          <w:color w:val="000000"/>
          <w:spacing w:val="-1"/>
          <w:sz w:val="18"/>
          <w:szCs w:val="18"/>
          <w:lang w:val="en-GB"/>
        </w:rPr>
        <w:t xml:space="preserve">, because he had already found us guilty, but before he delivered the sentence, you remember he . . . seemed . . . to have been </w:t>
      </w:r>
      <w:r>
        <w:rPr>
          <w:rFonts w:eastAsia="Sabon-Roman;MS Mincho" w:cs="TradeGothic-LightOblique;TradeGothic Light" w:ascii="TradeGothic-LightOblique;TradeGothic Light" w:hAnsi="TradeGothic-LightOblique;TradeGothic Light"/>
          <w:i/>
          <w:iCs/>
          <w:color w:val="000000"/>
          <w:spacing w:val="-1"/>
          <w:sz w:val="18"/>
          <w:lang w:val="en-GB"/>
        </w:rPr>
        <w:t>nervous</w:t>
      </w:r>
      <w:r>
        <w:rPr>
          <w:rFonts w:eastAsia="Sabon-Roman;MS Mincho" w:cs="TradeGothic-Light;TradeGothic Light" w:ascii="TradeGothic-Light;TradeGothic Light" w:hAnsi="TradeGothic-Light;TradeGothic Light"/>
          <w:color w:val="000000"/>
          <w:spacing w:val="-1"/>
          <w:sz w:val="18"/>
          <w:szCs w:val="18"/>
          <w:lang w:val="en-GB"/>
        </w:rPr>
        <w:t>, and we said, ‘Well, it’s very clear, he’s going to pass the death sentence.’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We </w:t>
      </w:r>
      <w:r>
        <w:rPr>
          <w:rFonts w:eastAsia="Sabon-Roman;MS Mincho" w:cs="TradeGothic-LightOblique;TradeGothic Light" w:ascii="TradeGothic-LightOblique;TradeGothic Light" w:hAnsi="TradeGothic-LightOblique;TradeGothic Light"/>
          <w:i/>
          <w:iCs/>
          <w:color w:val="000000"/>
          <w:sz w:val="18"/>
          <w:lang w:val="en-GB"/>
        </w:rPr>
        <w:t>were</w:t>
      </w:r>
      <w:r>
        <w:rPr>
          <w:rFonts w:eastAsia="Sabon-Roman;MS Mincho" w:cs="TradeGothic-Light;TradeGothic Light" w:ascii="TradeGothic-Light;TradeGothic Light" w:hAnsi="TradeGothic-Light;TradeGothic Light"/>
          <w:color w:val="000000"/>
          <w:sz w:val="18"/>
          <w:szCs w:val="18"/>
          <w:lang w:val="en-GB"/>
        </w:rPr>
        <w:t xml:space="preserve"> expecting a death sentence and we had resigned ourselves to it. But of course, it’s a very </w:t>
      </w:r>
      <w:r>
        <w:rPr>
          <w:rFonts w:eastAsia="Sabon-Roman;MS Mincho" w:cs="TradeGothic-LightOblique;TradeGothic Light" w:ascii="TradeGothic-LightOblique;TradeGothic Light" w:hAnsi="TradeGothic-LightOblique;TradeGothic Light"/>
          <w:i/>
          <w:iCs/>
          <w:color w:val="000000"/>
          <w:sz w:val="18"/>
          <w:lang w:val="en-GB"/>
        </w:rPr>
        <w:t xml:space="preserve">serious </w:t>
      </w:r>
      <w:r>
        <w:rPr>
          <w:rFonts w:eastAsia="Sabon-Roman;MS Mincho" w:cs="TradeGothic-Light;TradeGothic Light" w:ascii="TradeGothic-Light;TradeGothic Light" w:hAnsi="TradeGothic-Light;TradeGothic Light"/>
          <w:color w:val="000000"/>
          <w:sz w:val="18"/>
          <w:szCs w:val="18"/>
          <w:lang w:val="en-GB"/>
        </w:rPr>
        <w:t xml:space="preserve">experience where you feel that somebody is going to turn to you and tell you now, that ‘This is the end of your life’ and </w:t>
      </w:r>
      <w:r>
        <w:rPr>
          <w:rFonts w:eastAsia="Sabon-Roman;MS Mincho" w:cs="TradeGothic-LightOblique;TradeGothic Light" w:ascii="TradeGothic-LightOblique;TradeGothic Light" w:hAnsi="TradeGothic-LightOblique;TradeGothic Light"/>
          <w:i/>
          <w:iCs/>
          <w:color w:val="000000"/>
          <w:sz w:val="18"/>
          <w:lang w:val="en-GB"/>
        </w:rPr>
        <w:t>that</w:t>
      </w:r>
      <w:r>
        <w:rPr>
          <w:rFonts w:eastAsia="Sabon-Roman;MS Mincho" w:cs="TradeGothic-Light;TradeGothic Light" w:ascii="TradeGothic-Light;TradeGothic Light" w:hAnsi="TradeGothic-Light;TradeGothic Light"/>
          <w:color w:val="000000"/>
          <w:sz w:val="18"/>
          <w:szCs w:val="18"/>
          <w:lang w:val="en-GB"/>
        </w:rPr>
        <w:t xml:space="preserve"> was a matter of concern, but nevertheless we had tried, you know, to steel ourselves for this eventuality, tragic as it wa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nd I was with brave colleagues; they appeared to be braver than myself. I would like to put that on record.</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a. Well, I think that ends this chapter, at leas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Good.</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SEVE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pacing w:val="8"/>
          <w:sz w:val="16"/>
          <w:szCs w:val="16"/>
          <w:lang w:val="en-GB"/>
        </w:rPr>
      </w:pPr>
      <w:r>
        <w:rPr>
          <w:rFonts w:cs="TradeGothic-Light;TradeGothic Light" w:ascii="TradeGothic-Light;TradeGothic Light" w:hAnsi="TradeGothic-Light;TradeGothic Light"/>
          <w:caps/>
          <w:color w:val="000000"/>
          <w:spacing w:val="8"/>
          <w:sz w:val="16"/>
          <w:szCs w:val="16"/>
          <w:lang w:val="en-GB"/>
        </w:rPr>
        <w:t xml:space="preserve">extract 5. </w:t>
        <w:tab/>
        <w:t>Conversation with Ahmed Kathrada about prison warders</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1 min 14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 xml:space="preserve">KATHRADA: </w:t>
      </w:r>
      <w:r>
        <w:rPr>
          <w:rFonts w:eastAsia="Sabon-Roman;MS Mincho" w:cs="TradeGothic-Light;TradeGothic Light" w:ascii="TradeGothic-Light;TradeGothic Light" w:hAnsi="TradeGothic-Light;TradeGothic Light"/>
          <w:color w:val="000000"/>
          <w:sz w:val="18"/>
          <w:szCs w:val="18"/>
          <w:lang w:val="en-GB"/>
        </w:rPr>
        <w:t>Ah, then you are saying, ‘The warders were, without exception, white and Afrikaans-speaking.’ That’s not quite accurat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Because there was Southerby ther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Ah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There was Mann there, there were some English-speakin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 mostl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Mostly Afrikaners, ja. And though this thing about ‘baa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w:t>
      </w:r>
      <w:r>
        <w:rPr>
          <w:rFonts w:eastAsia="Sabon-Roman;MS Mincho" w:cs="TradeGothic-LightOblique;TradeGothic Light" w:ascii="TradeGothic-LightOblique;TradeGothic Light" w:hAnsi="TradeGothic-LightOblique;TradeGothic Light"/>
          <w:i/>
          <w:iCs/>
          <w:color w:val="000000"/>
          <w:sz w:val="18"/>
          <w:lang w:val="en-GB"/>
        </w:rPr>
        <w:t>laughs</w:t>
      </w:r>
      <w:r>
        <w:rPr>
          <w:rFonts w:eastAsia="Sabon-Roman;MS Mincho" w:cs="TradeGothic-Light;TradeGothic Light" w:ascii="TradeGothic-Light;TradeGothic Light" w:hAnsi="TradeGothic-Light;TradeGothic Light"/>
          <w:color w:val="000000"/>
          <w:sz w:val="18"/>
          <w:szCs w:val="18"/>
          <w:lang w:val="en-GB"/>
        </w:rPr>
        <w:t>] You could remember that Southerb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 xml:space="preserve">KATHRADA: </w:t>
      </w:r>
      <w:r>
        <w:rPr>
          <w:rFonts w:eastAsia="Sabon-Roman;MS Mincho" w:cs="TradeGothic-Light;TradeGothic Light" w:ascii="TradeGothic-Light;TradeGothic Light" w:hAnsi="TradeGothic-Light;TradeGothic Light"/>
          <w:color w:val="000000"/>
          <w:sz w:val="18"/>
          <w:szCs w:val="18"/>
          <w:lang w:val="en-GB"/>
        </w:rPr>
        <w:t>J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Big stomach he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 Southerb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What did he sa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When [Andrew] Mlangeni, Mlangeni hit him on the stomach, he said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w:t>
      </w:r>
      <w:r>
        <w:rPr>
          <w:rFonts w:eastAsia="Sabon-Roman;MS Mincho" w:cs="TradeGothic-LightOblique;TradeGothic Light" w:ascii="TradeGothic-LightOblique;TradeGothic Light" w:hAnsi="TradeGothic-LightOblique;TradeGothic Light"/>
          <w:i/>
          <w:iCs/>
          <w:color w:val="000000"/>
          <w:sz w:val="18"/>
          <w:lang w:val="en-GB"/>
        </w:rPr>
        <w:t>laughs</w:t>
      </w:r>
      <w:r>
        <w:rPr>
          <w:rFonts w:eastAsia="Sabon-Roman;MS Mincho" w:cs="TradeGothic-Light;TradeGothic Light" w:ascii="TradeGothic-Light;TradeGothic Light" w:hAnsi="TradeGothic-Light;TradeGothic Light"/>
          <w:color w:val="000000"/>
          <w:sz w:val="18"/>
          <w:szCs w:val="18"/>
          <w:lang w:val="en-GB"/>
        </w:rPr>
        <w:t>]</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pacing w:val="-2"/>
          <w:sz w:val="18"/>
          <w:szCs w:val="18"/>
          <w:lang w:val="en-GB"/>
        </w:rPr>
        <w:t xml:space="preserve"> . . . </w:t>
      </w:r>
      <w:r>
        <w:rPr>
          <w:rFonts w:eastAsia="Sabon-Roman;MS Mincho" w:cs="TradeGothic-Light;TradeGothic Light" w:ascii="TradeGothic-Light;TradeGothic Light" w:hAnsi="TradeGothic-Light;TradeGothic Light"/>
          <w:color w:val="000000"/>
          <w:spacing w:val="-1"/>
          <w:sz w:val="18"/>
          <w:szCs w:val="18"/>
          <w:lang w:val="en-GB"/>
        </w:rPr>
        <w:t>Captain, where do you get this big stomach from?</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Gee whiz!</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Don’t you remember? Ja, Mlangeni.</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 I think I remember tha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w:t>
      </w:r>
      <w:r>
        <w:rPr>
          <w:rFonts w:eastAsia="Sabon-Roman;MS Mincho" w:cs="TradeGothic-LightOblique;TradeGothic Light" w:ascii="TradeGothic-LightOblique;TradeGothic Light" w:hAnsi="TradeGothic-LightOblique;TradeGothic Light"/>
          <w:i/>
          <w:iCs/>
          <w:color w:val="000000"/>
          <w:sz w:val="18"/>
          <w:lang w:val="en-GB"/>
        </w:rPr>
        <w:t>laughs</w:t>
      </w:r>
      <w:r>
        <w:rPr>
          <w:rFonts w:eastAsia="Sabon-Roman;MS Mincho" w:cs="TradeGothic-Light;TradeGothic Light" w:ascii="TradeGothic-Light;TradeGothic Light" w:hAnsi="TradeGothic-Light;TradeGothic Light"/>
          <w:color w:val="000000"/>
          <w:sz w:val="18"/>
          <w:szCs w:val="18"/>
          <w:lang w:val="en-GB"/>
        </w:rPr>
        <w:t>] Ja.</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lang w:val="en-GB"/>
        </w:rPr>
        <w:t xml:space="preserve">MANDELA: </w:t>
      </w:r>
      <w:r>
        <w:rPr>
          <w:rFonts w:eastAsia="Sabon-Roman;MS Mincho" w:cs="TradeGothic-Light;TradeGothic Light" w:ascii="TradeGothic-Light;TradeGothic Light" w:hAnsi="TradeGothic-Light;TradeGothic Light"/>
          <w:color w:val="000000"/>
          <w:sz w:val="18"/>
          <w:szCs w:val="18"/>
          <w:lang w:val="en-GB"/>
        </w:rPr>
        <w:t xml:space="preserve">But he said something to me, man, you know? And he was quite </w:t>
      </w:r>
      <w:r>
        <w:rPr>
          <w:rFonts w:eastAsia="Sabon-Roman;MS Mincho" w:cs="TradeGothic-LightOblique;TradeGothic Light" w:ascii="TradeGothic-LightOblique;TradeGothic Light" w:hAnsi="TradeGothic-LightOblique;TradeGothic Light"/>
          <w:i/>
          <w:iCs/>
          <w:color w:val="000000"/>
          <w:sz w:val="18"/>
          <w:lang w:val="en-GB"/>
        </w:rPr>
        <w:t>good</w:t>
      </w:r>
      <w:r>
        <w:rPr>
          <w:rFonts w:eastAsia="Sabon-Roman;MS Mincho" w:cs="TradeGothic-Light;TradeGothic Light" w:ascii="TradeGothic-Light;TradeGothic Light" w:hAnsi="TradeGothic-Light;TradeGothic Light"/>
          <w:color w:val="000000"/>
          <w:sz w:val="18"/>
          <w:szCs w:val="18"/>
          <w:lang w:val="en-GB"/>
        </w:rPr>
        <w:t xml:space="preserve">, you know, in his repartee. I can’t remember now, but he thought that I had exaggerated the importance of myself, you know? But it was very witty, you know, and very </w:t>
      </w:r>
      <w:r>
        <w:rPr>
          <w:rFonts w:eastAsia="Sabon-Roman;MS Mincho" w:cs="TradeGothic-LightOblique;TradeGothic Light" w:ascii="TradeGothic-LightOblique;TradeGothic Light" w:hAnsi="TradeGothic-LightOblique;TradeGothic Light"/>
          <w:i/>
          <w:iCs/>
          <w:color w:val="000000"/>
          <w:sz w:val="18"/>
          <w:lang w:val="en-GB"/>
        </w:rPr>
        <w:t>sharp.</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 No, no, something is registerin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I can’t remember, I can’t remember.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I can’t remember also. Ah, ‘Though we were ordered to say “baas”, we never did.’</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olor w:val="000000"/>
          <w:sz w:val="18"/>
          <w:szCs w:val="18"/>
        </w:rPr>
        <w:br/>
      </w:r>
      <w:r>
        <w:rPr>
          <w:rFonts w:cs="TradeGothic-Light;TradeGothic Light" w:ascii="TradeGothic-Light;TradeGothic Light" w:hAnsi="TradeGothic-Light;TradeGothic Light"/>
          <w:caps/>
          <w:color w:val="000000"/>
          <w:spacing w:val="8"/>
          <w:sz w:val="16"/>
          <w:szCs w:val="16"/>
          <w:lang w:val="en-GB"/>
        </w:rPr>
        <w:t>extract 14. From a Conversation with Richard Stengel about being put in isolatio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t>[Duration: 44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8"/>
          <w:szCs w:val="18"/>
        </w:rPr>
      </w:pPr>
      <w:r>
        <w:rPr>
          <w:rFonts w:cs="TradeGothic-Light;TradeGothic Light" w:ascii="TradeGothic-Light;TradeGothic Light" w:hAnsi="TradeGothic-Light;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szCs w:val="18"/>
          <w:lang w:val="en-GB"/>
        </w:rPr>
        <w:t xml:space="preserve">To be </w:t>
      </w:r>
      <w:r>
        <w:rPr>
          <w:rFonts w:eastAsia="Sabon-Roman;MS Mincho" w:cs="TradeGothic-LightOblique;TradeGothic Light" w:ascii="TradeGothic-LightOblique;TradeGothic Light" w:hAnsi="TradeGothic-LightOblique;TradeGothic Light"/>
          <w:i/>
          <w:iCs/>
          <w:color w:val="000000"/>
          <w:sz w:val="18"/>
          <w:lang w:val="en-GB"/>
        </w:rPr>
        <w:t>alone</w:t>
      </w:r>
      <w:r>
        <w:rPr>
          <w:rFonts w:eastAsia="Sabon-Roman;MS Mincho" w:cs="TradeGothic-Light;TradeGothic Light" w:ascii="TradeGothic-Light;TradeGothic Light" w:hAnsi="TradeGothic-Light;TradeGothic Light"/>
          <w:color w:val="000000"/>
          <w:sz w:val="18"/>
          <w:szCs w:val="18"/>
          <w:lang w:val="en-GB"/>
        </w:rPr>
        <w:t xml:space="preserve"> in prison is a difficulty. You must never try it. So what they did then was to </w:t>
      </w:r>
      <w:r>
        <w:rPr>
          <w:rFonts w:eastAsia="Sabon-Roman;MS Mincho" w:cs="TradeGothic-LightOblique;TradeGothic Light" w:ascii="TradeGothic-LightOblique;TradeGothic Light" w:hAnsi="TradeGothic-LightOblique;TradeGothic Light"/>
          <w:i/>
          <w:iCs/>
          <w:color w:val="000000"/>
          <w:sz w:val="18"/>
          <w:lang w:val="en-GB"/>
        </w:rPr>
        <w:t>isolate</w:t>
      </w:r>
      <w:r>
        <w:rPr>
          <w:rFonts w:eastAsia="Sabon-Roman;MS Mincho" w:cs="TradeGothic-Light;TradeGothic Light" w:ascii="TradeGothic-Light;TradeGothic Light" w:hAnsi="TradeGothic-Light;TradeGothic Light"/>
          <w:color w:val="000000"/>
          <w:sz w:val="18"/>
          <w:szCs w:val="18"/>
          <w:lang w:val="en-GB"/>
        </w:rPr>
        <w:t xml:space="preserve"> me without actually, you know, punishing me in the sense of depriving me of meals. But they made sure that I did not see a </w:t>
      </w:r>
      <w:r>
        <w:rPr>
          <w:rFonts w:eastAsia="Sabon-Roman;MS Mincho" w:cs="TradeGothic-LightOblique;TradeGothic Light" w:ascii="TradeGothic-LightOblique;TradeGothic Light" w:hAnsi="TradeGothic-LightOblique;TradeGothic Light"/>
          <w:i/>
          <w:iCs/>
          <w:color w:val="000000"/>
          <w:sz w:val="18"/>
          <w:lang w:val="en-GB"/>
        </w:rPr>
        <w:t>face</w:t>
      </w:r>
      <w:r>
        <w:rPr>
          <w:rFonts w:eastAsia="Sabon-Roman;MS Mincho" w:cs="TradeGothic-Light;TradeGothic Light" w:ascii="TradeGothic-Light;TradeGothic Light" w:hAnsi="TradeGothic-Light;TradeGothic Light"/>
          <w:color w:val="000000"/>
          <w:sz w:val="18"/>
          <w:szCs w:val="18"/>
          <w:lang w:val="en-GB"/>
        </w:rPr>
        <w:t xml:space="preserve"> of a prisoner. I saw a warder all the time; even my food was brought in by a warder. [</w:t>
      </w:r>
      <w:r>
        <w:rPr>
          <w:rFonts w:eastAsia="Sabon-Roman;MS Mincho" w:cs="TradeGothic-LightOblique;TradeGothic Light" w:ascii="TradeGothic-LightOblique;TradeGothic Light" w:hAnsi="TradeGothic-LightOblique;TradeGothic Light"/>
          <w:i/>
          <w:iCs/>
          <w:color w:val="000000"/>
          <w:sz w:val="18"/>
          <w:lang w:val="en-GB"/>
        </w:rPr>
        <w:t>chuckles</w:t>
      </w:r>
      <w:r>
        <w:rPr>
          <w:rFonts w:eastAsia="Sabon-Roman;MS Mincho" w:cs="TradeGothic-Light;TradeGothic Light" w:ascii="TradeGothic-Light;TradeGothic Light" w:hAnsi="TradeGothic-Light;TradeGothic Light"/>
          <w:color w:val="000000"/>
          <w:sz w:val="18"/>
          <w:szCs w:val="18"/>
          <w:lang w:val="en-GB"/>
        </w:rPr>
        <w:t xml:space="preserve">] And they would let me out for thirty minutes in the morning and thirty minutes in the afternoon, and when the </w:t>
      </w:r>
      <w:r>
        <w:rPr>
          <w:rFonts w:eastAsia="Sabon-Roman;MS Mincho" w:cs="TradeGothic-LightOblique;TradeGothic Light" w:ascii="TradeGothic-LightOblique;TradeGothic Light" w:hAnsi="TradeGothic-LightOblique;TradeGothic Light"/>
          <w:i/>
          <w:iCs/>
          <w:color w:val="000000"/>
          <w:sz w:val="18"/>
          <w:lang w:val="en-GB"/>
        </w:rPr>
        <w:t>other</w:t>
      </w:r>
      <w:r>
        <w:rPr>
          <w:rFonts w:eastAsia="Sabon-Roman;MS Mincho" w:cs="TradeGothic-Light;TradeGothic Light" w:ascii="TradeGothic-Light;TradeGothic Light" w:hAnsi="TradeGothic-Light;TradeGothic Light"/>
          <w:color w:val="000000"/>
          <w:sz w:val="18"/>
          <w:szCs w:val="18"/>
          <w:lang w:val="en-GB"/>
        </w:rPr>
        <w:t xml:space="preserve"> prisoners were locked up.</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EIGHT</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pacing w:val="11"/>
          <w:sz w:val="22"/>
          <w:lang w:val="en-GB"/>
        </w:rPr>
      </w:pPr>
      <w:r>
        <w:rPr>
          <w:rFonts w:cs="TradeGothic-Light;TradeGothic Light" w:ascii="TradeGothic-Light;TradeGothic Light" w:hAnsi="TradeGothic-Light;TradeGothic Light"/>
          <w:caps/>
          <w:color w:val="000000"/>
          <w:spacing w:val="8"/>
          <w:sz w:val="16"/>
          <w:szCs w:val="16"/>
          <w:lang w:val="en-GB"/>
        </w:rPr>
        <w:t>14. Conversation with Richard Stengel about his mother</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t>[Duration: 1 min 36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8"/>
          <w:szCs w:val="18"/>
        </w:rPr>
      </w:pPr>
      <w:r>
        <w:rPr>
          <w:rFonts w:cs="TradeGothic-Light;TradeGothic Light" w:ascii="TradeGothic-Light;TradeGothic Light" w:hAnsi="TradeGothic-Light;TradeGothic Light"/>
          <w:color w:val="000000"/>
          <w:sz w:val="18"/>
          <w:szCs w:val="18"/>
        </w:rPr>
      </w:r>
    </w:p>
    <w:p>
      <w:pPr>
        <w:pStyle w:val="Normal"/>
        <w:widowControl w:val="false"/>
        <w:autoSpaceDE w:val="false"/>
        <w:spacing w:lineRule="atLeast" w:line="300"/>
        <w:jc w:val="both"/>
        <w:textAlignment w:val="center"/>
        <w:rPr>
          <w:rFonts w:ascii="TradeGothic-LightOblique;TradeGothic Light" w:hAnsi="TradeGothic-LightOblique;TradeGothic Light" w:eastAsia="Sabon-Roman;MS Mincho" w:cs="TradeGothic-LightOblique;TradeGothic Light"/>
          <w:i/>
          <w:i/>
          <w:iCs/>
          <w:color w:val="000000"/>
          <w:sz w:val="18"/>
          <w:lang w:val="en-GB"/>
        </w:rPr>
      </w:pPr>
      <w:r>
        <w:rPr>
          <w:rFonts w:eastAsia="Sabon-Roman;MS Mincho" w:cs="TradeGothic-Light;TradeGothic Light" w:ascii="TradeGothic-Light;TradeGothic Light" w:hAnsi="TradeGothic-Light;TradeGothic Light"/>
          <w:color w:val="000000"/>
          <w:sz w:val="18"/>
          <w:lang w:val="en-GB"/>
        </w:rPr>
        <w:t>STENGEL:</w:t>
      </w:r>
      <w:r>
        <w:rPr>
          <w:rFonts w:eastAsia="Sabon-Roman;MS Mincho" w:cs="TradeGothic-Light;TradeGothic Light" w:ascii="TradeGothic-Light;TradeGothic Light" w:hAnsi="TradeGothic-Light;TradeGothic Light"/>
          <w:color w:val="000000"/>
          <w:sz w:val="18"/>
          <w:szCs w:val="18"/>
          <w:lang w:val="en-GB"/>
        </w:rPr>
        <w:t xml:space="preserve"> Did she [your mother] understand your struggle and your beliefs and sacrifice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es, she did. But at first she didn’t understand at all. Because one day, I came back home after work, from work, and she was waiting for me. ‘My child, you must go back to the Transkei because there were two white men here, who came here and they spoke </w:t>
      </w:r>
      <w:r>
        <w:rPr>
          <w:rFonts w:eastAsia="Sabon-Roman;MS Mincho" w:cs="TradeGothic-LightOblique;TradeGothic Light" w:ascii="TradeGothic-LightOblique;TradeGothic Light" w:hAnsi="TradeGothic-LightOblique;TradeGothic Light"/>
          <w:i/>
          <w:iCs/>
          <w:color w:val="000000"/>
          <w:sz w:val="18"/>
          <w:lang w:val="en-GB"/>
        </w:rPr>
        <w:t xml:space="preserve">very </w:t>
      </w:r>
      <w:r>
        <w:rPr>
          <w:rFonts w:eastAsia="Sabon-Roman;MS Mincho" w:cs="TradeGothic-Light;TradeGothic Light" w:ascii="TradeGothic-Light;TradeGothic Light" w:hAnsi="TradeGothic-Light;TradeGothic Light"/>
          <w:color w:val="000000"/>
          <w:sz w:val="18"/>
          <w:szCs w:val="18"/>
          <w:lang w:val="en-GB"/>
        </w:rPr>
        <w:t xml:space="preserve">good Xhosa and they said, “Look, your son is wasting his time. He is a lawyer. He is with people who are just wanting to create trouble, who have no profession, like Mr [Walter] Sisulu and you’d better save your child. Your child should go back to the Transkei.”’ And she was saying, ‘No, no, no, let’s go back. Let’s go back to the Transkei.’ So I </w:t>
      </w:r>
      <w:r>
        <w:rPr>
          <w:rFonts w:eastAsia="Sabon-Roman;MS Mincho" w:cs="TradeGothic-Light;TradeGothic Light" w:ascii="TradeGothic-Light;TradeGothic Light" w:hAnsi="TradeGothic-Light;TradeGothic Light"/>
          <w:color w:val="000000"/>
          <w:spacing w:val="-1"/>
          <w:sz w:val="18"/>
          <w:szCs w:val="18"/>
          <w:lang w:val="en-GB"/>
        </w:rPr>
        <w:t>realised that I hadn’t done my work properly. Instead of starting</w:t>
      </w:r>
      <w:r>
        <w:rPr>
          <w:rFonts w:eastAsia="Sabon-Roman;MS Mincho" w:cs="TradeGothic-Light;TradeGothic Light" w:ascii="TradeGothic-Light;TradeGothic Light" w:hAnsi="TradeGothic-Light;TradeGothic Light"/>
          <w:color w:val="000000"/>
          <w:sz w:val="18"/>
          <w:szCs w:val="18"/>
          <w:lang w:val="en-GB"/>
        </w:rPr>
        <w:t xml:space="preserve"> preaching to my mother here, I was preaching, you know, to the public. I must start here. So I then started explaining to her why I’m in politics. And later, she would say, ‘Look if you don’t join other children in politics, I will disinherit you!’ Yes. But it took </w:t>
      </w:r>
      <w:r>
        <w:rPr>
          <w:rFonts w:eastAsia="Sabon-Roman;MS Mincho" w:cs="TradeGothic-LightOblique;TradeGothic Light" w:ascii="TradeGothic-LightOblique;TradeGothic Light" w:hAnsi="TradeGothic-LightOblique;TradeGothic Light"/>
          <w:i/>
          <w:iCs/>
          <w:color w:val="000000"/>
          <w:sz w:val="18"/>
          <w:lang w:val="en-GB"/>
        </w:rPr>
        <w:t>some</w:t>
      </w:r>
      <w:r>
        <w:rPr>
          <w:rFonts w:eastAsia="Sabon-Roman;MS Mincho" w:cs="TradeGothic-Light;TradeGothic Light" w:ascii="TradeGothic-Light;TradeGothic Light" w:hAnsi="TradeGothic-Light;TradeGothic Light"/>
          <w:color w:val="000000"/>
          <w:sz w:val="18"/>
          <w:szCs w:val="18"/>
          <w:lang w:val="en-GB"/>
        </w:rPr>
        <w:t xml:space="preserve"> time before she could say so. Mmm.</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TE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z w:val="16"/>
          <w:szCs w:val="16"/>
        </w:rPr>
      </w:pPr>
      <w:r>
        <w:rPr>
          <w:rFonts w:cs="TradeGothic-Light;TradeGothic Light" w:ascii="TradeGothic-Light;TradeGothic Light" w:hAnsi="TradeGothic-Light;TradeGothic Light"/>
          <w:caps/>
          <w:color w:val="000000"/>
          <w:sz w:val="16"/>
          <w:szCs w:val="16"/>
        </w:rPr>
        <w:t>extract 13. From a Conversation with Richard Stengel about what he learned in priso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3 min 45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szCs w:val="18"/>
          <w:lang w:val="en-GB"/>
        </w:rPr>
        <w:t xml:space="preserve">I am not in a position to identify any single factor which I can say impressed me, but firstly there </w:t>
      </w:r>
      <w:r>
        <w:rPr>
          <w:rFonts w:eastAsia="Sabon-Roman;MS Mincho" w:cs="TradeGothic-LightOblique;TradeGothic Light" w:ascii="TradeGothic-LightOblique;TradeGothic Light" w:hAnsi="TradeGothic-LightOblique;TradeGothic Light"/>
          <w:i/>
          <w:iCs/>
          <w:color w:val="000000"/>
          <w:sz w:val="18"/>
          <w:lang w:val="en-GB"/>
        </w:rPr>
        <w:t>was</w:t>
      </w:r>
      <w:r>
        <w:rPr>
          <w:rFonts w:eastAsia="Sabon-Roman;MS Mincho" w:cs="TradeGothic-Light;TradeGothic Light" w:ascii="TradeGothic-Light;TradeGothic Light" w:hAnsi="TradeGothic-Light;TradeGothic Light"/>
          <w:color w:val="000000"/>
          <w:sz w:val="18"/>
          <w:szCs w:val="18"/>
          <w:lang w:val="en-GB"/>
        </w:rPr>
        <w:t xml:space="preserve"> the policy of the government which was ruthless and very brutal and you have to go to jail to discover what the real policy of a government is . . . behind bars . . . But at the same time one immediately  discovers that not all warders are beasts. Of course that is the main policy and the average warder is a brutal man, but nevertheless there were good fellows, human beings, and who treated us </w:t>
      </w:r>
      <w:r>
        <w:rPr>
          <w:rFonts w:eastAsia="Sabon-Roman;MS Mincho" w:cs="TradeGothic-LightOblique;TradeGothic Light" w:ascii="TradeGothic-LightOblique;TradeGothic Light" w:hAnsi="TradeGothic-LightOblique;TradeGothic Light"/>
          <w:i/>
          <w:iCs/>
          <w:color w:val="000000"/>
          <w:sz w:val="18"/>
          <w:lang w:val="en-GB"/>
        </w:rPr>
        <w:t>very</w:t>
      </w:r>
      <w:r>
        <w:rPr>
          <w:rFonts w:eastAsia="Sabon-Roman;MS Mincho" w:cs="TradeGothic-Light;TradeGothic Light" w:ascii="TradeGothic-Light;TradeGothic Light" w:hAnsi="TradeGothic-Light;TradeGothic Light"/>
          <w:color w:val="000000"/>
          <w:sz w:val="18"/>
          <w:szCs w:val="18"/>
          <w:lang w:val="en-GB"/>
        </w:rPr>
        <w:t xml:space="preserve"> well and who tried within the regulations and sometimes a little . . . outside the regulations, outside the regulations, who tried to make us feel at home.</w:t>
      </w:r>
    </w:p>
    <w:p>
      <w:pPr>
        <w:pStyle w:val="Normal"/>
        <w:widowControl w:val="false"/>
        <w:autoSpaceDE w:val="false"/>
        <w:spacing w:lineRule="atLeast" w:line="300"/>
        <w:ind w:firstLine="600"/>
        <w:jc w:val="both"/>
        <w:textAlignment w:val="center"/>
        <w:rPr/>
      </w:pPr>
      <w:r>
        <w:rPr>
          <w:rFonts w:eastAsia="Sabon-Roman;MS Mincho" w:cs="TradeGothic-Light;TradeGothic Light" w:ascii="TradeGothic-Light;TradeGothic Light" w:hAnsi="TradeGothic-Light;TradeGothic Light"/>
          <w:color w:val="000000"/>
          <w:sz w:val="18"/>
          <w:szCs w:val="18"/>
          <w:lang w:val="en-GB"/>
        </w:rPr>
        <w:t xml:space="preserve">And then there was the question of the </w:t>
      </w:r>
      <w:r>
        <w:rPr>
          <w:rFonts w:eastAsia="Sabon-Roman;MS Mincho" w:cs="TradeGothic-LightOblique;TradeGothic Light" w:ascii="TradeGothic-LightOblique;TradeGothic Light" w:hAnsi="TradeGothic-LightOblique;TradeGothic Light"/>
          <w:i/>
          <w:iCs/>
          <w:color w:val="000000"/>
          <w:sz w:val="18"/>
          <w:lang w:val="en-GB"/>
        </w:rPr>
        <w:t xml:space="preserve">militancy </w:t>
      </w:r>
      <w:r>
        <w:rPr>
          <w:rFonts w:eastAsia="Sabon-Roman;MS Mincho" w:cs="TradeGothic-Light;TradeGothic Light" w:ascii="TradeGothic-Light;TradeGothic Light" w:hAnsi="TradeGothic-Light;TradeGothic Light"/>
          <w:color w:val="000000"/>
          <w:sz w:val="18"/>
          <w:szCs w:val="18"/>
          <w:lang w:val="en-GB"/>
        </w:rPr>
        <w:t xml:space="preserve">of the prisoners. One would have expected with the </w:t>
      </w:r>
      <w:r>
        <w:rPr>
          <w:rFonts w:eastAsia="Sabon-Roman;MS Mincho" w:cs="TradeGothic-LightOblique;TradeGothic Light" w:ascii="TradeGothic-LightOblique;TradeGothic Light" w:hAnsi="TradeGothic-LightOblique;TradeGothic Light"/>
          <w:i/>
          <w:iCs/>
          <w:color w:val="000000"/>
          <w:sz w:val="18"/>
          <w:lang w:val="en-GB"/>
        </w:rPr>
        <w:t xml:space="preserve">harsh </w:t>
      </w:r>
      <w:r>
        <w:rPr>
          <w:rFonts w:eastAsia="Sabon-Roman;MS Mincho" w:cs="TradeGothic-Light;TradeGothic Light" w:ascii="TradeGothic-Light;TradeGothic Light" w:hAnsi="TradeGothic-Light;TradeGothic Light"/>
          <w:color w:val="000000"/>
          <w:sz w:val="18"/>
          <w:szCs w:val="18"/>
          <w:lang w:val="en-GB"/>
        </w:rPr>
        <w:t xml:space="preserve">conditions that existed, especially in the sixties . . . our people, you know, to be cowed down. Not at all, they fought right from the beginning, and some of the people who led those fights were . . . hardly known, who are still hardly known even today . . . And you found, you know, the </w:t>
      </w:r>
      <w:r>
        <w:rPr>
          <w:rFonts w:eastAsia="Sabon-Roman;MS Mincho" w:cs="TradeGothic-LightOblique;TradeGothic Light" w:ascii="TradeGothic-LightOblique;TradeGothic Light" w:hAnsi="TradeGothic-LightOblique;TradeGothic Light"/>
          <w:i/>
          <w:iCs/>
          <w:color w:val="000000"/>
          <w:sz w:val="18"/>
          <w:lang w:val="en-GB"/>
        </w:rPr>
        <w:t>resistance</w:t>
      </w:r>
      <w:r>
        <w:rPr>
          <w:rFonts w:eastAsia="Sabon-Roman;MS Mincho" w:cs="TradeGothic-Light;TradeGothic Light" w:ascii="TradeGothic-Light;TradeGothic Light" w:hAnsi="TradeGothic-Light;TradeGothic Light"/>
          <w:color w:val="000000"/>
          <w:sz w:val="18"/>
          <w:szCs w:val="18"/>
          <w:lang w:val="en-GB"/>
        </w:rPr>
        <w:t xml:space="preserve">, the ability of the human spirit to resist injustice </w:t>
      </w:r>
      <w:r>
        <w:rPr>
          <w:rFonts w:eastAsia="Sabon-Roman;MS Mincho" w:cs="TradeGothic-LightOblique;TradeGothic Light" w:ascii="TradeGothic-LightOblique;TradeGothic Light" w:hAnsi="TradeGothic-LightOblique;TradeGothic Light"/>
          <w:i/>
          <w:iCs/>
          <w:color w:val="000000"/>
          <w:sz w:val="18"/>
          <w:lang w:val="en-GB"/>
        </w:rPr>
        <w:t xml:space="preserve">right </w:t>
      </w:r>
      <w:r>
        <w:rPr>
          <w:rFonts w:eastAsia="Sabon-Roman;MS Mincho" w:cs="TradeGothic-Light;TradeGothic Light" w:ascii="TradeGothic-Light;TradeGothic Light" w:hAnsi="TradeGothic-Light;TradeGothic Light"/>
          <w:color w:val="000000"/>
          <w:sz w:val="18"/>
          <w:szCs w:val="18"/>
          <w:lang w:val="en-GB"/>
        </w:rPr>
        <w:t>inside prison. And . . . you learn that you don’t have to have a degree to have the qualities of a leader, the qualities of a man who wants to fight injustice wherever he is . . . There were many men who could take a . . . militant stand . . . who would prefer   punishment and even assault, rather than to give in . . . In the section in which we were, you had people who were literate, widely read, travelled overseas, and it was a pleasure to speak to them . . . When you sat down and had a discussion with them you felt that you had learned a lot.</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eastAsia="Sabon-Roman;MS Mincho" w:cs="TradeGothic-Light;TradeGothic Light"/>
          <w:caps/>
          <w:color w:val="000000"/>
          <w:sz w:val="16"/>
          <w:szCs w:val="16"/>
          <w:lang w:val="en-GB"/>
        </w:rPr>
      </w:pPr>
      <w:r>
        <w:rPr>
          <w:rFonts w:eastAsia="Sabon-Roman;MS Mincho" w:cs="TradeGothic-Light;TradeGothic Light" w:ascii="TradeGothic-Light;TradeGothic Light" w:hAnsi="TradeGothic-Light;TradeGothic Light"/>
          <w:caps/>
          <w:color w:val="000000"/>
          <w:sz w:val="16"/>
          <w:szCs w:val="16"/>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z w:val="16"/>
          <w:szCs w:val="16"/>
        </w:rPr>
      </w:pPr>
      <w:r>
        <w:rPr>
          <w:rFonts w:cs="TradeGothic-Light;TradeGothic Light" w:ascii="TradeGothic-Light;TradeGothic Light" w:hAnsi="TradeGothic-Light;TradeGothic Light"/>
          <w:caps/>
          <w:color w:val="000000"/>
          <w:sz w:val="16"/>
          <w:szCs w:val="16"/>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z w:val="16"/>
          <w:szCs w:val="16"/>
        </w:rPr>
      </w:pPr>
      <w:r>
        <w:rPr>
          <w:rFonts w:cs="TradeGothic-Light;TradeGothic Light" w:ascii="TradeGothic-Light;TradeGothic Light" w:hAnsi="TradeGothic-Light;TradeGothic Light"/>
          <w:caps/>
          <w:color w:val="000000"/>
          <w:sz w:val="16"/>
          <w:szCs w:val="16"/>
        </w:rPr>
        <w:t>Extract 22. Conversation with Richard Stengel</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t>[Duration: 2 min 59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8"/>
          <w:szCs w:val="18"/>
        </w:rPr>
      </w:pPr>
      <w:r>
        <w:rPr>
          <w:rFonts w:cs="TradeGothic-Light;TradeGothic Light" w:ascii="TradeGothic-Light;TradeGothic Light" w:hAnsi="TradeGothic-Light;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STENGEL:</w:t>
      </w:r>
      <w:r>
        <w:rPr>
          <w:rFonts w:eastAsia="Sabon-Roman;MS Mincho" w:cs="TradeGothic-Light;TradeGothic Light" w:ascii="TradeGothic-Light;TradeGothic Light" w:hAnsi="TradeGothic-Light;TradeGothic Light"/>
          <w:color w:val="000000"/>
          <w:sz w:val="18"/>
          <w:szCs w:val="18"/>
          <w:lang w:val="en-GB"/>
        </w:rPr>
        <w:t xml:space="preserve"> People say, ‘Nelson Mandela’s great problem is that he’s too willing to see the good in other people.’ How do you respond to tha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Well that’s what many people say. That has been said right from my adolescence and I don’t know . . . There may be an element of truth in that. But when you are a public figure you have to accept the integrity of other people until there is evidence to the contrary. And when you have no evidence to the contrary, and people do things which appear to be good, what reason have you got to suspect them? To say that they are doing good because they have got an ulterior motive? It is until that evidence comes out that you then either deal with that point, with that instance of infidelity, and forget about it. Because that’s how you can get on in life with people. You have to recognise that people are produced by the mud in the society in which you live and that therefore they are human beings. They have got good points, they have got weak points. Your duty is to work with human beings as human beings, not because you think they are angels. And, therefore, once you know that this man has got this virtue and he has got this weakness you work with them and you accommodate that weakness and you try and help him to overcome that weakness. I don’t want to be frightened by the fact that a person has made certain  mistakes and he has got human frailties. I can’t allow myself to be influenced by that. And that is why many people criticise [me].</w:t>
      </w:r>
    </w:p>
    <w:p>
      <w:pPr>
        <w:pStyle w:val="Normal"/>
        <w:widowControl w:val="false"/>
        <w:autoSpaceDE w:val="false"/>
        <w:spacing w:lineRule="atLeast" w:line="300"/>
        <w:ind w:firstLine="600"/>
        <w:jc w:val="both"/>
        <w:textAlignment w:val="center"/>
        <w:rPr/>
      </w:pPr>
      <w:r>
        <w:rPr>
          <w:rFonts w:eastAsia="Sabon-Roman;MS Mincho" w:cs="TradeGothic-Light;TradeGothic Light" w:ascii="TradeGothic-Light;TradeGothic Light" w:hAnsi="TradeGothic-Light;TradeGothic Light"/>
          <w:color w:val="000000"/>
          <w:sz w:val="18"/>
          <w:szCs w:val="18"/>
          <w:lang w:val="en-GB"/>
        </w:rPr>
        <w:t xml:space="preserve">And then in a position which I hold, your main task is to keep different factions together and therefore you must listen very carefully when somebody comes to explain a problem to you, the difficulty of working with others. But you, at the same time, you must, whilst listening and addressing that problem, realise that the </w:t>
      </w:r>
      <w:r>
        <w:rPr>
          <w:rFonts w:eastAsia="Sabon-Roman;MS Mincho" w:cs="TradeGothic-LightOblique;TradeGothic Light" w:ascii="TradeGothic-LightOblique;TradeGothic Light" w:hAnsi="TradeGothic-LightOblique;TradeGothic Light"/>
          <w:i/>
          <w:iCs/>
          <w:color w:val="000000"/>
          <w:sz w:val="18"/>
          <w:lang w:val="en-GB"/>
        </w:rPr>
        <w:t>dominating</w:t>
      </w:r>
      <w:r>
        <w:rPr>
          <w:rFonts w:eastAsia="Sabon-Roman;MS Mincho" w:cs="TradeGothic-Light;TradeGothic Light" w:ascii="TradeGothic-Light;TradeGothic Light" w:hAnsi="TradeGothic-Light;TradeGothic Light"/>
          <w:color w:val="000000"/>
          <w:sz w:val="18"/>
          <w:szCs w:val="18"/>
          <w:lang w:val="en-GB"/>
        </w:rPr>
        <w:t xml:space="preserve"> factor is that you must keep the organisation together. You can’t divide the organisation. People must be able to come to you . . . so that you can exercise the role of keeping the organisation together.</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eastAsia="Sabon-Roman;MS Mincho" w:cs="TradeGothic-Bold;TradeGothic Bold"/>
          <w:b/>
          <w:b/>
          <w:bCs/>
          <w:color w:val="000000"/>
          <w:sz w:val="18"/>
          <w:szCs w:val="18"/>
          <w:lang w:val="en-GB"/>
        </w:rPr>
      </w:pPr>
      <w:r>
        <w:rPr>
          <w:rFonts w:eastAsia="Sabon-Roman;MS Mincho" w:cs="TradeGothic-Bold;TradeGothic Bold" w:ascii="TradeGothic-Bold;TradeGothic Bold" w:hAnsi="TradeGothic-Bold;TradeGothic Bold"/>
          <w:b/>
          <w:bCs/>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THIRTEE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z w:val="16"/>
        </w:rPr>
      </w:pPr>
      <w:r>
        <w:rPr>
          <w:rFonts w:cs="TradeGothic-Light;TradeGothic Light" w:ascii="TradeGothic-Light;TradeGothic Light" w:hAnsi="TradeGothic-Light;TradeGothic Light"/>
          <w:caps/>
          <w:color w:val="000000"/>
          <w:sz w:val="16"/>
          <w:szCs w:val="16"/>
        </w:rPr>
        <w:t xml:space="preserve">extract 6. </w:t>
        <w:tab/>
        <w:t>From a Conversation with Richard Stengel about the 1990 concert at Wembley stadium in Londo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olor w:val="000000"/>
          <w:sz w:val="14"/>
          <w:szCs w:val="14"/>
        </w:rPr>
      </w:pPr>
      <w:r>
        <w:rPr>
          <w:rFonts w:cs="TradeGothic-Light;TradeGothic Light" w:ascii="TradeGothic-Light;TradeGothic Light" w:hAnsi="TradeGothic-Light;TradeGothic Light"/>
          <w:color w:val="000000"/>
          <w:sz w:val="14"/>
          <w:szCs w:val="14"/>
        </w:rPr>
        <w:t>[Duration: 2 min 25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8"/>
          <w:szCs w:val="18"/>
        </w:rPr>
      </w:pPr>
      <w:r>
        <w:rPr>
          <w:rFonts w:cs="TradeGothic-Light;TradeGothic Light" w:ascii="TradeGothic-Light;TradeGothic Light" w:hAnsi="TradeGothic-Light;TradeGothic Light"/>
          <w:i/>
          <w:iCs/>
          <w:color w:val="000000"/>
          <w:sz w:val="18"/>
          <w:szCs w:val="18"/>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szCs w:val="18"/>
          <w:lang w:val="en-GB"/>
        </w:rPr>
        <w:t xml:space="preserve">I wanted to see Tracy Chapman and the Manhattan Brothers . . . I have always been intrigued by that young lady, and I was sitting in a box . . . when she came on the stage I was really excited and she then started playing . . . I was beginning to enjoy the music when . . . I was told that Neil Kinnock was here to see me and I had to come out. I was keen to see Kinnock because the Labour Party and its leader Neil Kinnock had been a </w:t>
      </w:r>
      <w:r>
        <w:rPr>
          <w:rFonts w:eastAsia="Sabon-Roman;MS Mincho" w:cs="TradeGothic-LightOblique;TradeGothic Light" w:ascii="TradeGothic-LightOblique;TradeGothic Light" w:hAnsi="TradeGothic-LightOblique;TradeGothic Light"/>
          <w:i/>
          <w:iCs/>
          <w:color w:val="000000"/>
          <w:sz w:val="18"/>
          <w:lang w:val="en-GB"/>
        </w:rPr>
        <w:t>strong</w:t>
      </w:r>
      <w:r>
        <w:rPr>
          <w:rFonts w:eastAsia="Sabon-Roman;MS Mincho" w:cs="TradeGothic-Light;TradeGothic Light" w:ascii="TradeGothic-Light;TradeGothic Light" w:hAnsi="TradeGothic-Light;TradeGothic Light"/>
          <w:color w:val="000000"/>
          <w:sz w:val="18"/>
          <w:szCs w:val="18"/>
          <w:lang w:val="en-GB"/>
        </w:rPr>
        <w:t xml:space="preserve"> pillar in our struggle, in the anti-apartheid struggle. They had demanded my release, and they had welcomed me when I reached London. They were very good and I was happy to meet him . . . but I regretted missing Tracy Chapman. But after I had seen Neil Kinnock then I went back to my seat [and] the Manhattan Brothers . . . came on the stage. Man, they evoked </w:t>
      </w:r>
      <w:r>
        <w:rPr>
          <w:rFonts w:eastAsia="Sabon-Roman;MS Mincho" w:cs="TradeGothic-LightOblique;TradeGothic Light" w:ascii="TradeGothic-LightOblique;TradeGothic Light" w:hAnsi="TradeGothic-LightOblique;TradeGothic Light"/>
          <w:i/>
          <w:iCs/>
          <w:color w:val="000000"/>
          <w:sz w:val="18"/>
          <w:lang w:val="en-GB"/>
        </w:rPr>
        <w:t xml:space="preserve">such </w:t>
      </w:r>
      <w:r>
        <w:rPr>
          <w:rFonts w:eastAsia="Sabon-Roman;MS Mincho" w:cs="TradeGothic-Light;TradeGothic Light" w:ascii="TradeGothic-Light;TradeGothic Light" w:hAnsi="TradeGothic-Light;TradeGothic Light"/>
          <w:color w:val="000000"/>
          <w:sz w:val="18"/>
          <w:szCs w:val="18"/>
          <w:lang w:val="en-GB"/>
        </w:rPr>
        <w:t xml:space="preserve">memories of the fifties . . . Then I heard that the Russian ambassador . . . was there to see me. </w:t>
      </w:r>
      <w:r>
        <w:rPr>
          <w:rFonts w:eastAsia="Sabon-Roman;MS Mincho" w:cs="TradeGothic-LightOblique;TradeGothic Light" w:ascii="TradeGothic-LightOblique;TradeGothic Light" w:hAnsi="TradeGothic-LightOblique;TradeGothic Light"/>
          <w:i/>
          <w:iCs/>
          <w:color w:val="000000"/>
          <w:sz w:val="18"/>
          <w:lang w:val="en-GB"/>
        </w:rPr>
        <w:t>Two</w:t>
      </w:r>
      <w:r>
        <w:rPr>
          <w:rFonts w:eastAsia="Sabon-Roman;MS Mincho" w:cs="TradeGothic-Light;TradeGothic Light" w:ascii="TradeGothic-Light;TradeGothic Light" w:hAnsi="TradeGothic-Light;TradeGothic Light"/>
          <w:color w:val="000000"/>
          <w:sz w:val="18"/>
          <w:szCs w:val="18"/>
          <w:lang w:val="en-GB"/>
        </w:rPr>
        <w:t xml:space="preserve"> events . . . which  I. . . looked forward to, I couldn’t see. At the end of the concert . . . I went to see all the stars and shook hands with them . . . I really enjoyed myself, but of course the security was interfering. [They] didn’t want me to be there for a long time . . . so I had just enough time to shake hands with [the performers] and to congratulate them. And of course I addressed the crowd itself.</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eastAsia="Sabon-Roman;MS Mincho" w:cs="TradeGothic-Bold;TradeGothic Bold"/>
          <w:b/>
          <w:b/>
          <w:bCs/>
          <w:color w:val="000000"/>
          <w:sz w:val="18"/>
          <w:szCs w:val="18"/>
          <w:lang w:val="en-GB"/>
        </w:rPr>
      </w:pPr>
      <w:r>
        <w:rPr>
          <w:rFonts w:eastAsia="Sabon-Roman;MS Mincho" w:cs="TradeGothic-Bold;TradeGothic Bold" w:ascii="TradeGothic-Bold;TradeGothic Bold" w:hAnsi="TradeGothic-Bold;TradeGothic Bold"/>
          <w:b/>
          <w:bCs/>
          <w:color w:val="000000"/>
          <w:sz w:val="18"/>
          <w:szCs w:val="18"/>
          <w:lang w:val="en-GB"/>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Bold;TradeGothic Bold" w:hAnsi="TradeGothic-Bold;TradeGothic Bold" w:cs="TradeGothic-Bold;TradeGothic Bold"/>
          <w:b/>
          <w:b/>
          <w:bCs/>
          <w:color w:val="000000"/>
          <w:sz w:val="18"/>
          <w:szCs w:val="18"/>
        </w:rPr>
      </w:pPr>
      <w:r>
        <w:rPr>
          <w:rFonts w:cs="TradeGothic-Bold;TradeGothic Bold" w:ascii="TradeGothic-Bold;TradeGothic Bold" w:hAnsi="TradeGothic-Bold;TradeGothic Bold"/>
          <w:b/>
          <w:bCs/>
          <w:color w:val="000000"/>
          <w:sz w:val="18"/>
          <w:szCs w:val="18"/>
        </w:rPr>
        <w:t>CHAPTER FOURTEEN</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caps/>
          <w:color w:val="000000"/>
          <w:sz w:val="18"/>
          <w:szCs w:val="18"/>
        </w:rPr>
      </w:pPr>
      <w:r>
        <w:rPr>
          <w:rFonts w:cs="TradeGothic-Light;TradeGothic Light" w:ascii="TradeGothic-Light;TradeGothic Light" w:hAnsi="TradeGothic-Light;TradeGothic Light"/>
          <w:caps/>
          <w:color w:val="000000"/>
          <w:sz w:val="16"/>
          <w:szCs w:val="16"/>
        </w:rPr>
        <w:t xml:space="preserve">extract 2. </w:t>
        <w:tab/>
        <w:t>Conversation with Ahmed Kathrada about the pressure of being recognised</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TradeGothic Light" w:ascii="TradeGothic-Light;TradeGothic Light" w:hAnsi="TradeGothic-Light;TradeGothic Light"/>
          <w:color w:val="000000"/>
          <w:sz w:val="14"/>
          <w:szCs w:val="14"/>
        </w:rPr>
        <w:t>[Duration: 2 min 2 sec]</w:t>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Oblique;TradeGothic Light" w:hAnsi="TradeGothic-LightOblique;TradeGothic Light" w:cs="TradeGothic-LightOblique;TradeGothic Light"/>
          <w:i/>
          <w:i/>
          <w:iCs/>
          <w:color w:val="000000"/>
          <w:sz w:val="18"/>
          <w:szCs w:val="18"/>
        </w:rPr>
      </w:pPr>
      <w:r>
        <w:rPr>
          <w:rFonts w:cs="TradeGothic-LightOblique;TradeGothic Light" w:ascii="TradeGothic-LightOblique;TradeGothic Light" w:hAnsi="TradeGothic-LightOblique;TradeGothic Light"/>
          <w:i/>
          <w:iCs/>
          <w:color w:val="000000"/>
          <w:sz w:val="18"/>
          <w:szCs w:val="18"/>
        </w:rPr>
      </w:r>
    </w:p>
    <w:p>
      <w:pPr>
        <w:pStyle w:val="Normal"/>
        <w:widowControl w:val="false"/>
        <w:tabs>
          <w:tab w:val="clear" w:pos="720"/>
          <w:tab w:val="right" w:pos="6220" w:leader="none"/>
        </w:tabs>
        <w:suppressAutoHyphens w:val="true"/>
        <w:autoSpaceDE w:val="false"/>
        <w:spacing w:lineRule="atLeast" w:line="240"/>
        <w:jc w:val="both"/>
        <w:textAlignment w:val="center"/>
        <w:rPr>
          <w:rFonts w:ascii="TradeGothic-Light;TradeGothic Light" w:hAnsi="TradeGothic-Light;TradeGothic Light" w:cs="TradeGothic-Light;TradeGothic Light"/>
          <w:i/>
          <w:i/>
          <w:iCs/>
          <w:color w:val="000000"/>
          <w:sz w:val="14"/>
          <w:szCs w:val="14"/>
        </w:rPr>
      </w:pPr>
      <w:r>
        <w:rPr>
          <w:rFonts w:cs="TradeGothic-Light;TradeGothic Light" w:ascii="TradeGothic-Light;TradeGothic Light" w:hAnsi="TradeGothic-Light;TradeGothic Light"/>
          <w:i/>
          <w:iCs/>
          <w:color w:val="000000"/>
          <w:sz w:val="14"/>
          <w:szCs w:val="14"/>
        </w:rPr>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Oh, by the way, did I tell you that one day I walked from Lower Houghton to Michael’s house? Michael Harmel and Eli Weinberg?</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In those day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 . . No, I say I walked last Sunday. I walked from Lower Houghton right up to their houses, their old houses.</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Gee whiz. </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MANDELA: And, but of course Michael’s house was owned by somebody else, but I was able to make it out to find it.</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KATHRADA: The Weinberg house is still there.</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MANDELA: No, it’s still there.</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KATHRADA: Sheila is still there.</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MANDELA: And Sheila came whilst I was there because there was – there were doubts because it’s now fenced in a different way, you know, with poles . . .</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KATHRADA: Ja.</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MANDELA: . . . and so on. And, but I was sure this was the house and then whilst I was still there some old lady came and said, ‘No, that’s the former house of Michael Harmel’, and then Sheila also joined us.</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KATHRADA: Oh.</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lang w:val="en-GB"/>
        </w:rPr>
      </w:pPr>
      <w:r>
        <w:rPr>
          <w:rFonts w:eastAsia="Sabon-Roman;MS Mincho" w:cs="TradeGothic-Light;TradeGothic Light" w:ascii="TradeGothic-Light;TradeGothic Light" w:hAnsi="TradeGothic-Light;TradeGothic Light"/>
          <w:color w:val="000000"/>
          <w:sz w:val="18"/>
          <w:lang w:val="en-GB"/>
        </w:rPr>
        <w:t>MANDELA: Mmmhh.</w:t>
      </w:r>
    </w:p>
    <w:p>
      <w:pPr>
        <w:pStyle w:val="Normal"/>
        <w:widowControl w:val="false"/>
        <w:autoSpaceDE w:val="false"/>
        <w:spacing w:lineRule="atLeast" w:line="300"/>
        <w:jc w:val="both"/>
        <w:textAlignment w:val="center"/>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ascii="TradeGothic-Light;TradeGothic Light" w:hAnsi="TradeGothic-Light;TradeGothic Light"/>
          <w:color w:val="000000"/>
          <w:sz w:val="18"/>
          <w:lang w:val="en-GB"/>
        </w:rPr>
        <w:t>KATHRADA: I hope you were there with your securit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 . . Yes . . . the police were there and securit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Oh. Is it far from ther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I took about a little over an hour to reach i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It’s quite a distance, man.</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Quite a distance. But I was walking really very slowly, not in a hurry.</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But doesn’t it attract a lot of attention?</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Ooh Christ! Don’t say that, don’t say tha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Ah.</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You know, it’s a difficult life, this one.</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Not being able to do what you want.</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Ja, it’s very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MANDELA:</w:t>
      </w:r>
      <w:r>
        <w:rPr>
          <w:rFonts w:eastAsia="Sabon-Roman;MS Mincho" w:cs="TradeGothic-Light;TradeGothic Light" w:ascii="TradeGothic-Light;TradeGothic Light" w:hAnsi="TradeGothic-Light;TradeGothic Light"/>
          <w:color w:val="000000"/>
          <w:sz w:val="18"/>
          <w:szCs w:val="18"/>
          <w:lang w:val="en-GB"/>
        </w:rPr>
        <w:t xml:space="preserve"> Because walks are something I like. It’s difficult now. It’s better here . . . in Westbrook because the yard itself is . . .</w:t>
      </w:r>
    </w:p>
    <w:p>
      <w:pPr>
        <w:pStyle w:val="Normal"/>
        <w:widowControl w:val="false"/>
        <w:autoSpaceDE w:val="false"/>
        <w:spacing w:lineRule="atLeast" w:line="300"/>
        <w:jc w:val="both"/>
        <w:textAlignment w:val="center"/>
        <w:rPr/>
      </w:pPr>
      <w:r>
        <w:rPr>
          <w:rFonts w:eastAsia="Sabon-Roman;MS Mincho" w:cs="TradeGothic-Light;TradeGothic Light" w:ascii="TradeGothic-Light;TradeGothic Light" w:hAnsi="TradeGothic-Light;TradeGothic Light"/>
          <w:color w:val="000000"/>
          <w:sz w:val="18"/>
          <w:lang w:val="en-GB"/>
        </w:rPr>
        <w:t>KATHRADA:</w:t>
      </w:r>
      <w:r>
        <w:rPr>
          <w:rFonts w:eastAsia="Sabon-Roman;MS Mincho" w:cs="TradeGothic-Light;TradeGothic Light" w:ascii="TradeGothic-Light;TradeGothic Light" w:hAnsi="TradeGothic-Light;TradeGothic Light"/>
          <w:color w:val="000000"/>
          <w:sz w:val="18"/>
          <w:szCs w:val="18"/>
          <w:lang w:val="en-GB"/>
        </w:rPr>
        <w:t xml:space="preserve"> It’s very big, yes. </w:t>
      </w:r>
    </w:p>
    <w:p>
      <w:pPr>
        <w:pStyle w:val="Body"/>
        <w:rPr>
          <w:rFonts w:ascii="TradeGothic-Light;TradeGothic Light" w:hAnsi="TradeGothic-Light;TradeGothic Light" w:eastAsia="Sabon-Roman;MS Mincho" w:cs="TradeGothic-Light;TradeGothic Light"/>
          <w:color w:val="000000"/>
          <w:sz w:val="18"/>
          <w:szCs w:val="18"/>
          <w:lang w:val="en-GB"/>
        </w:rPr>
      </w:pPr>
      <w:r>
        <w:rPr>
          <w:rFonts w:eastAsia="Sabon-Roman;MS Mincho" w:cs="TradeGothic-Light;TradeGothic Light"/>
          <w:color w:val="000000"/>
          <w:sz w:val="18"/>
          <w:szCs w:val="18"/>
          <w:lang w:val="en-GB"/>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abon-Roman">
    <w:altName w:val="MS Mincho"/>
    <w:charset w:val="80"/>
    <w:family w:val="roman"/>
    <w:pitch w:val="default"/>
  </w:font>
  <w:font w:name="Liberation Sans">
    <w:altName w:val="Arial"/>
    <w:charset w:val="01"/>
    <w:family w:val="swiss"/>
    <w:pitch w:val="variable"/>
  </w:font>
  <w:font w:name="Times-Roman">
    <w:altName w:val="Times New Roman"/>
    <w:charset w:val="4d"/>
    <w:family w:val="auto"/>
    <w:pitch w:val="default"/>
  </w:font>
  <w:font w:name="TradeGothic-Light">
    <w:altName w:val="TradeGothic Light"/>
    <w:charset w:val="00"/>
    <w:family w:val="swiss"/>
    <w:pitch w:val="default"/>
  </w:font>
  <w:font w:name="TradeGothic-Bold">
    <w:altName w:val="TradeGothic Bold"/>
    <w:charset w:val="4d"/>
    <w:family w:val="auto"/>
    <w:pitch w:val="default"/>
  </w:font>
  <w:font w:name="TradeGothic-LightOblique">
    <w:altName w:val="TradeGothic Light"/>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ambria" w:cs="Times New Roman"/>
      <w:color w:val="auto"/>
      <w:sz w:val="24"/>
      <w:szCs w:val="24"/>
      <w:lang w:val="en-US" w:bidi="ar-SA" w:eastAsia="zh-CN"/>
    </w:rPr>
  </w:style>
  <w:style w:type="character" w:styleId="DefaultParagraphFont">
    <w:name w:val="Default Paragraph Font"/>
    <w:qFormat/>
    <w:rPr/>
  </w:style>
  <w:style w:type="character" w:styleId="BodyCopy">
    <w:name w:val="Body Copy"/>
    <w:qFormat/>
    <w:rPr>
      <w:rFonts w:ascii="Sabon-Roman;MS Mincho" w:hAnsi="Sabon-Roman;MS Mincho" w:eastAsia="Sabon-Roman;MS Mincho" w:cs="Sabon-Roman;MS Mincho"/>
      <w:color w:val="000000"/>
      <w:position w:val="0"/>
      <w:sz w:val="22"/>
      <w:sz w:val="22"/>
      <w:szCs w:val="22"/>
      <w:vertAlign w:val="baseline"/>
    </w:rPr>
  </w:style>
  <w:style w:type="character" w:styleId="Italic">
    <w:name w:val="Italic"/>
    <w:basedOn w:val="BodyCopy"/>
    <w:qFormat/>
    <w:rPr>
      <w:i/>
      <w:iCs/>
    </w:rPr>
  </w:style>
  <w:style w:type="character" w:styleId="TranscriptNAME9pt">
    <w:name w:val="Transcript: NAME 9pt"/>
    <w:qFormat/>
    <w:rPr>
      <w:rFonts w:ascii="Sabon-Roman;MS Mincho" w:hAnsi="Sabon-Roman;MS Mincho" w:eastAsia="Sabon-Roman;MS Mincho" w:cs="Sabon-Roman;MS Mincho"/>
      <w:color w:val="000000"/>
      <w:position w:val="0"/>
      <w:sz w:val="18"/>
      <w:sz w:val="18"/>
      <w:szCs w:val="18"/>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Roman" w:hAnsi="Times-Roman" w:eastAsia="Cambria" w:cs="Times-Roman"/>
      <w:color w:val="000000"/>
      <w:sz w:val="24"/>
      <w:szCs w:val="24"/>
      <w:lang w:val="en-US" w:bidi="ar-SA" w:eastAsia="zh-CN"/>
    </w:rPr>
  </w:style>
  <w:style w:type="paragraph" w:styleId="Body">
    <w:name w:val="Body"/>
    <w:basedOn w:val="NoParagraphStyle"/>
    <w:qFormat/>
    <w:pPr>
      <w:tabs>
        <w:tab w:val="clear" w:pos="720"/>
        <w:tab w:val="right" w:pos="6220" w:leader="none"/>
      </w:tabs>
      <w:suppressAutoHyphens w:val="true"/>
      <w:jc w:val="both"/>
    </w:pPr>
    <w:rPr>
      <w:rFonts w:ascii="TradeGothic-Light;TradeGothic Light" w:hAnsi="TradeGothic-Light;TradeGothic Light" w:cs="TradeGothic-Light;TradeGothic Light"/>
      <w:sz w:val="18"/>
      <w:szCs w:val="18"/>
    </w:rPr>
  </w:style>
  <w:style w:type="paragraph" w:styleId="BodyCopySabon1115">
    <w:name w:val="Body Copy_ Sabon 11/15"/>
    <w:basedOn w:val="NoParagraphStyle"/>
    <w:qFormat/>
    <w:pPr>
      <w:spacing w:lineRule="atLeast" w:line="300"/>
      <w:jc w:val="both"/>
    </w:pPr>
    <w:rPr>
      <w:rFonts w:ascii="Sabon-Roman;MS Mincho" w:hAnsi="Sabon-Roman;MS Mincho" w:eastAsia="Sabon-Roman;MS Mincho" w:cs="Sabon-Roman;MS Mincho"/>
      <w:sz w:val="22"/>
      <w:szCs w:val="22"/>
      <w:lang w:val="en-GB"/>
    </w:rPr>
  </w:style>
  <w:style w:type="paragraph" w:styleId="SubheadSabonCaps8pt">
    <w:name w:val="Subhead_Sabon Caps_8pt"/>
    <w:basedOn w:val="BodyCopySabon1115"/>
    <w:next w:val="BodyCopySabon1115"/>
    <w:qFormat/>
    <w:pPr>
      <w:keepNext w:val="true"/>
      <w:suppressAutoHyphens w:val="true"/>
      <w:spacing w:before="0" w:after="150"/>
      <w:ind w:left="300" w:hanging="300"/>
      <w:jc w:val="left"/>
    </w:pPr>
    <w:rPr>
      <w:caps/>
      <w:spacing w:val="8"/>
      <w:sz w:val="16"/>
      <w:szCs w:val="16"/>
    </w:rPr>
  </w:style>
  <w:style w:type="paragraph" w:styleId="BasicParagraph">
    <w:name w:val="[Basic Paragraph]"/>
    <w:basedOn w:val="NoParagraphStyle"/>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4:14:00Z</dcterms:created>
  <dc:creator>PQ Blackwell</dc:creator>
  <dc:description/>
  <cp:keywords/>
  <dc:language>en-US</dc:language>
  <cp:lastModifiedBy>PQ Blackwell</cp:lastModifiedBy>
  <dcterms:modified xsi:type="dcterms:W3CDTF">2010-08-18T04:14:00Z</dcterms:modified>
  <cp:revision>2</cp:revision>
  <dc:subject/>
  <dc:title/>
</cp:coreProperties>
</file>